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170815</wp:posOffset>
                </wp:positionV>
                <wp:extent cx="4581525" cy="800100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800280"/>
                          <a:chOff x="0" y="0"/>
                          <a:chExt cx="458136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524520" cy="72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760" y="33120"/>
                              <a:ext cx="419760" cy="6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-98280" y="98280"/>
                              <a:ext cx="721440" cy="524520"/>
                            </a:xfrm>
                            <a:custGeom>
                              <a:avLst/>
                              <a:gdLst>
                                <a:gd name="textAreaLeft" fmla="*/ 0 w 408960"/>
                                <a:gd name="textAreaRight" fmla="*/ 409320 w 408960"/>
                                <a:gd name="textAreaTop" fmla="*/ 0 h 297360"/>
                                <a:gd name="textAreaBottom" fmla="*/ 297720 h 29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6120" y="0"/>
                            <a:ext cx="615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-13.45pt;width:368.55pt;height:63pt" coordorigin="1000,-269" coordsize="7371,1260">
                <v:group id="shape_0" style="position:absolute;left:1000;top:-154;width:1136;height:9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36;top:-154;width:660;height:980;mso-wrap-style:none;v-text-anchor:middle;mso-position-horizontal-relative:pag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stroked="t" o:allowincell="f" style="position:absolute;left:1002;top:-51;width:1135;height:825;mso-wrap-style:none;v-text-anchor:middle;rotation:90;mso-position-horizontal-relative:page" type="_x0000_t15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7402;top:-269;width:968;height:125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 К Р А Ї Н А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МИРГОРОДСЬКА  МІСЬКА  РАДА</w:t>
      </w:r>
      <w:r>
        <w:rPr>
          <w:rFonts w:cs="Times New Roman" w:ascii="Times New Roman" w:hAnsi="Times New Roman"/>
          <w:szCs w:val="24"/>
        </w:rPr>
        <w:t xml:space="preserve">  </w:t>
        <w:br/>
      </w:r>
      <w:r>
        <w:rPr>
          <w:rFonts w:cs="Times New Roman" w:ascii="Times New Roman" w:hAnsi="Times New Roman"/>
          <w:sz w:val="28"/>
          <w:szCs w:val="28"/>
        </w:rPr>
        <w:t>Полтавської  області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</w:rPr>
      </w:pPr>
      <w:r>
        <w:rPr/>
        <w:t>(двадцять перша  сесія сьомого скликання )</w:t>
      </w:r>
    </w:p>
    <w:p>
      <w:pPr>
        <w:pStyle w:val="Heading2"/>
        <w:jc w:val="left"/>
        <w:rPr>
          <w:rFonts w:ascii="Arial" w:hAnsi="Arial" w:eastAsia="Batang;바탕" w:cs="Arial"/>
          <w:b w:val="false"/>
          <w:b w:val="false"/>
          <w:sz w:val="28"/>
          <w:szCs w:val="28"/>
        </w:rPr>
      </w:pPr>
      <w:r>
        <w:rPr>
          <w:rFonts w:eastAsia="Batang;바탕" w:cs="Arial" w:ascii="Arial" w:hAnsi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ід        лютого 2017 року</w:t>
        <w:tab/>
        <w:tab/>
        <w:tab/>
        <w:t xml:space="preserve">   </w:t>
        <w:tab/>
        <w:t xml:space="preserve"> </w:t>
        <w:tab/>
        <w:t xml:space="preserve">                           </w:t>
        <w:tab/>
        <w:t>№ 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right="6660" w:hanging="0"/>
        <w:rPr/>
      </w:pPr>
      <w:r>
        <w:rPr/>
        <w:t>Про  затвердження проміжного ліквідаційного  балансу  Миргородського міського духового оркестру імені І.І.Шатравк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ідповідно до ст. 111 Цивільного кодексу України, п.30 ст. 26, ст.60 Закону України «Про місцеве самоврядування в Україні»,  на підставі рішення Миргородської міської ради від 15 грудня 2016 року №17 «Про  припинення юридичної особи» міська ра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>в и р і ш и л а :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 xml:space="preserve">Затвердити проміжний  ліквідаційний баланс </w:t>
      </w:r>
      <w:r>
        <w:rPr/>
        <w:t>Миргородського міського духового оркестру імені І.І.Шатрав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426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Основні засоби та матеріальні активи  згідно з  інвентаризаційним описом передати на баланс відділу культури Миргородської міської рад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426" w:hanging="284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Контроль за виконанням даного рішення покласти на постійну комісію  міської ради з питань   освіти, культури,  духовності, молоді та спорту (М'якота О.І. )  та постійну комісію з питань бюджету, інвестицій та підприємництва (Лавицький М.П.)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70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іський голова               </w:t>
        <w:tab/>
        <w:tab/>
        <w:tab/>
        <w:tab/>
        <w:t>С.П. Соломаха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3" w:hAnsi="Wingdings 3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3" w:hAnsi="Wingdings 3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3" w:hAnsi="Wingdings 3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Journal" w:hAnsi="Journal" w:cs="Journ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29:00Z</dcterms:created>
  <dc:creator>Alena</dc:creator>
  <dc:description/>
  <cp:keywords/>
  <dc:language>en-US</dc:language>
  <cp:lastModifiedBy>Galja</cp:lastModifiedBy>
  <cp:lastPrinted>2016-06-03T08:25:00Z</cp:lastPrinted>
  <dcterms:modified xsi:type="dcterms:W3CDTF">2017-02-02T12:19:00Z</dcterms:modified>
  <cp:revision>4</cp:revision>
  <dc:subject/>
  <dc:title>У К  Р А Ї Н А</dc:title>
</cp:coreProperties>
</file>