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17–2021 РОКИ індивідуальний </w:t>
        <w:br/>
        <w:t>(Форма 2019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ідділ молоді і спорту Миргородської міської рад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________________________________________________(  1  ) ( 1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>
                <w:rStyle w:val="St42"/>
              </w:rPr>
            </w:pPr>
            <w:r>
              <w:rPr>
                <w:rStyle w:val="St42"/>
                <w:b/>
                <w:lang w:val="en-US"/>
              </w:rPr>
              <w:t>2</w:t>
            </w:r>
            <w:r>
              <w:rPr>
                <w:rStyle w:val="St42"/>
                <w:lang w:val="en-US"/>
              </w:rPr>
              <w:t xml:space="preserve">. </w:t>
            </w:r>
            <w:r>
              <w:rPr>
                <w:rStyle w:val="St42"/>
                <w:u w:val="single"/>
              </w:rPr>
              <w:t>Відділ молоді і спорту Миргородської міської ради</w:t>
            </w:r>
            <w:r>
              <w:rPr>
                <w:rStyle w:val="St42"/>
                <w:lang w:val="en-US"/>
              </w:rPr>
              <w:t>_________</w:t>
            </w:r>
            <w:r>
              <w:rPr>
                <w:rStyle w:val="St42"/>
              </w:rPr>
              <w:t>___________________________________________________________( 1 ) ( 1 ) ( 1 )</w:t>
            </w:r>
          </w:p>
          <w:p>
            <w:pPr>
              <w:pStyle w:val="St12"/>
              <w:spacing w:before="150" w:after="150"/>
              <w:ind w:left="-531" w:hanging="0"/>
              <w:rPr>
                <w:rStyle w:val="St42"/>
                <w:lang w:val="en-US"/>
              </w:rPr>
            </w:pPr>
            <w:r>
              <w:rPr>
                <w:rStyle w:val="St42"/>
              </w:rPr>
              <w:t xml:space="preserve">     </w:t>
            </w:r>
            <w:r>
              <w:rPr>
                <w:rStyle w:val="St82"/>
                <w:lang w:val="en-US"/>
              </w:rPr>
              <w:t xml:space="preserve">(найменування відповідного виконавця) </w:t>
            </w:r>
            <w:r>
              <w:rPr>
                <w:rStyle w:val="St82"/>
              </w:rPr>
              <w:t xml:space="preserve">                                                                                </w:t>
            </w:r>
            <w:r>
              <w:rPr>
                <w:rStyle w:val="St82"/>
                <w:lang w:val="en-US"/>
              </w:rPr>
              <w:t>(код Типової відомчої класифікації</w:t>
            </w: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en-US"/>
              </w:rPr>
              <w:t>видатків та кредитування  місцевих</w:t>
            </w: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en-US"/>
              </w:rPr>
              <w:t>бюджетів)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40"/>
        <w:ind w:left="357" w:hanging="357"/>
        <w:textAlignment w:val="auto"/>
        <w:rPr/>
      </w:pPr>
      <w:r>
        <w:rPr>
          <w:rStyle w:val="Bold"/>
          <w:bCs/>
          <w:sz w:val="24"/>
          <w:lang w:val="en-US"/>
        </w:rPr>
        <w:t>3.</w:t>
      </w:r>
      <w:r>
        <w:rPr>
          <w:rStyle w:val="Bold"/>
          <w:b w:val="false"/>
          <w:bCs/>
          <w:sz w:val="24"/>
          <w:lang w:val="en-US"/>
        </w:rPr>
        <w:t xml:space="preserve"> </w:t>
      </w:r>
      <w:r>
        <w:rPr>
          <w:rStyle w:val="St42"/>
          <w:sz w:val="24"/>
          <w:szCs w:val="24"/>
          <w:u w:val="single"/>
          <w:lang w:val="en-US"/>
        </w:rPr>
        <w:t>Проведення навчально – тренувальних зборів і змагань з неолімпійських видів спорту</w:t>
      </w:r>
      <w:r>
        <w:rPr>
          <w:rStyle w:val="St42"/>
          <w:sz w:val="24"/>
          <w:szCs w:val="24"/>
          <w:lang w:val="en-US"/>
        </w:rPr>
        <w:t>____________________</w:t>
      </w:r>
      <w:r>
        <w:rPr>
          <w:rStyle w:val="St42"/>
          <w:sz w:val="22"/>
          <w:szCs w:val="22"/>
          <w:u w:val="single"/>
          <w:lang w:val="en-US"/>
        </w:rPr>
        <w:t>___</w:t>
      </w:r>
      <w:r>
        <w:rPr>
          <w:rStyle w:val="Bold"/>
          <w:b w:val="false"/>
          <w:bCs/>
          <w:sz w:val="24"/>
          <w:lang w:val="en-US"/>
        </w:rPr>
        <w:t xml:space="preserve"> ( 1 ) (1 ) (1 ) ( 5 ) ( 0 ) ( 1 ) ( 2 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бюджетної програми                                                              </w:t>
        <w:tab/>
        <w:t xml:space="preserve">     </w:t>
        <w:tab/>
        <w:t>(код Програмної класифікації видатків та кредитування місцевих бюджетів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>згідно з Типовою програмною класифікацією</w:t>
        <w:br/>
        <w:t xml:space="preserve">  видатків та кредитування місцевих бюджетів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17-2021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) мета бюджетної програми, строки її реалізації 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2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    </w:t>
      </w:r>
      <w:r>
        <w:rPr>
          <w:rStyle w:val="Bold"/>
          <w:rFonts w:cs="Times New Roman" w:ascii="Times New Roman" w:hAnsi="Times New Roman"/>
          <w:w w:val="100"/>
          <w:sz w:val="22"/>
        </w:rPr>
        <w:t>Мета:</w:t>
      </w: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безпечення розвитку олімпійських та неолімпійських видів  спорту</w:t>
      </w: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>;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2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    </w:t>
      </w:r>
      <w:r>
        <w:rPr>
          <w:rStyle w:val="Bold"/>
          <w:rFonts w:cs="Times New Roman" w:ascii="Times New Roman" w:hAnsi="Times New Roman"/>
          <w:w w:val="100"/>
          <w:sz w:val="22"/>
        </w:rPr>
        <w:t>Строк реалізації:</w:t>
      </w: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з 2017 року – постійно.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організація і проведення регіональних змагань з неолімпійських видів спорту, підготовка та участь  спортсменів міста у регіональних змаганнях;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Конституція України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Бюджетний кодекс України №2456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ід 08.07.2010 року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Закон України «Про місцеве самоврядування в Україні» 280/97-ВР від 21.05.1997р.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Закон України від 17.11.2009р. №1724-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en-US" w:eastAsia="ru-RU"/>
        </w:rPr>
        <w:t>VI</w:t>
      </w:r>
      <w:r>
        <w:rPr>
          <w:color w:val="000000"/>
          <w:sz w:val="24"/>
          <w:szCs w:val="24"/>
          <w:lang w:eastAsia="ru-RU"/>
        </w:rPr>
        <w:t xml:space="preserve"> «Про фізичну культуру і спорт» (зі змінами)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02.08.2006р. №667/2006 «Про національний план дій щодо реалізації державної політики у сфері культури і спорту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shd w:fill="F0EDF0" w:val="clear"/>
          <w:lang w:eastAsia="ru-RU"/>
        </w:rPr>
      </w:pPr>
      <w:r>
        <w:rPr>
          <w:color w:val="000000"/>
          <w:sz w:val="24"/>
          <w:szCs w:val="24"/>
          <w:shd w:fill="F0EDF0" w:val="clear"/>
          <w:lang w:eastAsia="ru-RU"/>
        </w:rPr>
        <w:t>Указ Президента України від 09.02.2016 року № 42/2016   «Про Національну стратегію з оздоровчої рухової активності в Україні на період до 2025 року "Рухова активність – здоровий спосіб життя – здорова нація"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18.12.2007р. №1228/2007 «Про додаткові невідкладні заходи щодо створення сприятливих умов життєдіяльності осіб з обмеженими фізичними можливостями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каз Президента України від 21.07.2008р. №640/2008 «Про пріоритети розвитку фізичної культури і спорту в Україні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23.06.2009р. №478/2009 «Про деякі заходи щодо вдосконалення системи фізичного виховання дітей та молоді у начальних закладах і розвитку дитячо-юнацького спорту в Україні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Постанова Верховної Ради України від 03.08.2006р. №66-V «Про недопущення закриття та перепрофілювання закладів фізичної культури і спорту, баз олімпійської та параолімпійської підготовки, фізкультурно-оздоровчих і спортивних споруд, лікувально-фізкультурних заклад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74" w:hanging="0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Наказ Міністерства фінансів України №648 від 17.07.2015 «Про затвердження типових форм бюджетних запитів для формування місцевих     бюджетів» (</w:t>
      </w:r>
      <w:r>
        <w:rPr>
          <w:sz w:val="24"/>
        </w:rPr>
        <w:t>у редакції наказу Міністерства фінансів України від 17 липня 2018 року № 617)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836 від 26.08.2014 «Про деякі питання запровадження програмно – цільового методу складання та викон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938 від 23.08.2012 «Про затвердження Порядку казначейського обслуговув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анова кабінету Міністрів України №1298 від 30.08.2002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каз Міністерства фінансів України від 23.11.2016 №4393 «Про затвердження типового переліку бюджетних програм та результативних показників їх виконання для місцевих бюджетів у сфері фізична культура і спорт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ект Закону України «Про Державний бюджет на 2019 рік».    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7-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72"/>
        <w:gridCol w:w="1053"/>
        <w:gridCol w:w="1247"/>
        <w:gridCol w:w="969"/>
        <w:gridCol w:w="806"/>
        <w:gridCol w:w="1052"/>
        <w:gridCol w:w="1248"/>
        <w:gridCol w:w="968"/>
        <w:gridCol w:w="806"/>
        <w:gridCol w:w="1053"/>
        <w:gridCol w:w="1247"/>
        <w:gridCol w:w="969"/>
        <w:gridCol w:w="813"/>
      </w:tblGrid>
      <w:tr>
        <w:trPr>
          <w:trHeight w:val="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00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</w:t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0-2021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8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8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8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734"/>
        <w:gridCol w:w="1052"/>
        <w:gridCol w:w="1248"/>
        <w:gridCol w:w="992"/>
        <w:gridCol w:w="804"/>
        <w:gridCol w:w="1052"/>
        <w:gridCol w:w="1248"/>
        <w:gridCol w:w="995"/>
        <w:gridCol w:w="805"/>
        <w:gridCol w:w="1052"/>
        <w:gridCol w:w="1248"/>
        <w:gridCol w:w="995"/>
        <w:gridCol w:w="908"/>
      </w:tblGrid>
      <w:tr>
        <w:trPr>
          <w:trHeight w:val="6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  <w:tr>
        <w:trPr>
          <w:trHeight w:val="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41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41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</w:tr>
      <w:tr>
        <w:trPr>
          <w:trHeight w:val="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</w:tr>
      <w:tr>
        <w:trPr>
          <w:trHeight w:val="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</w:t>
            </w:r>
          </w:p>
        </w:tc>
      </w:tr>
    </w:tbl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7–2019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0–2021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7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9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9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4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2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8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800</w:t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62"/>
        <w:gridCol w:w="1105"/>
        <w:gridCol w:w="1335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Організація і проведення регіональних змагань з неолімпійських видів спорт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9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00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виплат грошових винагород спортсменам за зайняття у Всеукраїнських та міжнародних змаганнях з неолімпійських видів спорту призових місц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Організація і проведення регіональних змагань з неолімпійських видів спорт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6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6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безпечення виплат грошових винагород спортсменам за зайняття у Всеукраїнських та міжнародних змаганнях з неолімпійських видів спорту призових міс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4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4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2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8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8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50"/>
        <w:gridCol w:w="1046"/>
        <w:gridCol w:w="1543"/>
        <w:gridCol w:w="1227"/>
        <w:gridCol w:w="1385"/>
        <w:gridCol w:w="926"/>
        <w:gridCol w:w="1234"/>
        <w:gridCol w:w="1389"/>
        <w:gridCol w:w="926"/>
        <w:gridCol w:w="1234"/>
        <w:gridCol w:w="1389"/>
        <w:gridCol w:w="1024"/>
      </w:tblGrid>
      <w:tr>
        <w:trPr>
          <w:trHeight w:val="6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регіональних змагань  з неолімпійських видів спорту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ня та календарі про проведення регіональних змагань(план по мережі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видів заохочень (винагород), що виплачуються спортсменам, які </w:t>
            </w:r>
            <w:r>
              <w:rPr/>
              <w:t xml:space="preserve">у офіційних Всеукраїнських та міжнародних змаганнях з неолімпійських видів спорту </w:t>
            </w:r>
            <w:r>
              <w:rPr>
                <w:sz w:val="18"/>
                <w:szCs w:val="18"/>
              </w:rPr>
              <w:t xml:space="preserve"> зайняли призові місц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ня про надання винагород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людино-днів у регіональних змаганнях  з неолімпійських видів спорту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та табель проведення навчально-тренувальних зборів(план по мережі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67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6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724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тримувачів  заохочень (винагород) з неолімпійських видів спорт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и змага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дні витрати на один людино-день у регіональних змаганнях з неолімпійських видів спорту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відношення видатків до кількості НТЗ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розмір заохочення (винагороди) з неолімпійських видів спорту на одного отримувач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на нагородження / кількість отримувачі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6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65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500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спортсменів, які беруть участь у регіональних змаганнях з неолімпійських видів порівняно з минулим рок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ість – писок спортсменів, розрахун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5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 тому числі динаміка кількості спортсменів, які посіли призові місця у вказаних змаганнях, порівняно з минулим роком, %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йні довідки у відділі, підсумкові таблиці, копії протоколів змага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отримувачів заохочень (винагород) з неолімпійських видів спорту в порівнянні з минулим рок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ідношення кількості отримувачів винагороди  поточному році до кількості отримувачів в минулому році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7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7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57"/>
        <w:gridCol w:w="1159"/>
        <w:gridCol w:w="1373"/>
        <w:gridCol w:w="1796"/>
        <w:gridCol w:w="1796"/>
        <w:gridCol w:w="1796"/>
        <w:gridCol w:w="1796"/>
        <w:gridCol w:w="1796"/>
        <w:gridCol w:w="1797"/>
      </w:tblGrid>
      <w:tr>
        <w:trPr>
          <w:trHeight w:val="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регіональних змагань  з неолімпійських видів спорт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ня та календарі про проведення регіональних змагань(план по мережі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видів заохочень (винагород), що виплачуються спортсменам, які </w:t>
            </w:r>
            <w:r>
              <w:rPr/>
              <w:t xml:space="preserve">у офіційних Всеукраїнських та міжнародних змаганнях з неолімпійських видів спорту </w:t>
            </w:r>
            <w:r>
              <w:rPr>
                <w:sz w:val="18"/>
                <w:szCs w:val="18"/>
              </w:rPr>
              <w:t xml:space="preserve"> зайняли призові місц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ня про надання винагород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людино-днів у регіональних змаганнях  з неолімпійських видів спорт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та табель проведення навчально-тренувальних зборів(план по мережі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80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тримувачів  заохочень (винагород) з неолімпійських видів спорт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и змаган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дні витрати на один людино-день у регіональних змаганнях з неолімпійських видів спорт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відношення видатків до кількості НТЗ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розмір заохочення (винагороди) з неолімпійських видів спорту на одного отримува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на нагородження / кількість отримувачів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05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4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743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спортсменів, які беруть участь у регіональних змаганнях з неолімпійських видів порівняно з минулим рок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ість – писок спортсменів, розраху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у тому числі динаміка кількості спортсменів, які посіли призові місця у вказаних змаганнях, порівняно з минулим роком, %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йні довідки у відділі, підсумкові таблиці, копії протоколів змаган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отримувачів заохочень (винагород) з неолімпійських видів спорту в порівнянні з минулим рок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ідношення кількості отримувачів винагороди  поточному році до кількості отримувачів в минулому році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49"/>
        <w:gridCol w:w="807"/>
        <w:gridCol w:w="1015"/>
        <w:gridCol w:w="807"/>
        <w:gridCol w:w="1015"/>
        <w:gridCol w:w="808"/>
        <w:gridCol w:w="1015"/>
        <w:gridCol w:w="807"/>
        <w:gridCol w:w="1015"/>
        <w:gridCol w:w="1046"/>
        <w:gridCol w:w="1244"/>
        <w:gridCol w:w="1046"/>
        <w:gridCol w:w="1243"/>
        <w:gridCol w:w="1046"/>
        <w:gridCol w:w="993"/>
      </w:tblGrid>
      <w:tr>
        <w:trPr>
          <w:trHeight w:val="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план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67"/>
        <w:gridCol w:w="1369"/>
        <w:gridCol w:w="1376"/>
        <w:gridCol w:w="1379"/>
        <w:gridCol w:w="1378"/>
        <w:gridCol w:w="1382"/>
        <w:gridCol w:w="1379"/>
        <w:gridCol w:w="1379"/>
        <w:gridCol w:w="1382"/>
        <w:gridCol w:w="1379"/>
        <w:gridCol w:w="1376"/>
      </w:tblGrid>
      <w:tr>
        <w:trPr>
          <w:trHeight w:val="6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Міська програма розвитку фізичної культури і спорту на 2017-2020 ро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23 сесії Миргородської міської ради 7 скликання №14 від 11.04.20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84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84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Міська програма розвитку спорту на 2018 рі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33 сесії Миргородської міської ради 7 скликання  (друге засідання) №298 від 28.12.20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програма розвитку спорту на 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рі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00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Міська програма розвитку спорту на 2020 - 2021 ро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іше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8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800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8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8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7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8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9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21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7 році, очікувані результати у 2018 році, обґрунтування необхідності передбачення витрат на 2019–2021роки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 2017 році за рахунок бюджетних призначень в сумі 58498грн. проводилась робота в  регіоні по розвитку фізичної культури і спорту, а саме організовано 16 змагань з неолімпійських видів спорту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2018 за рахунок коштів бюджетної програми проводяться спортивні заходи з неолімпійських видів спорту. Загальна сума коштів виділена на реалізацію програми в цілому в поточному році - 192700грн., з яких плануються 39700грн. на проведення спортивних заходів з неолімпійських видів спорту та 153000грн. на грошове заохочення спортсменів за високі здобутки на офіційних Всеукраїнських та міжнародних змаганнях з неолімпійських видів спорту. Заплановані кошти на заохочення спортсменів дозволять, за необхідності, провести виплати грошової винагороди 20 спортсменам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плановому році граничний обсяг бюджетних призначень становить 82000грн. В тому числі 37000грн. буде направлено на проведення спортивних заходів з неолімпійських видів спорту в регіоні та 45000грн. на  грошове заохочення спортсменів за високі здобутки на офіційних Всеукраїнських та міжнародних змаганнях з неолімпійських видів спорту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7–2019 роках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7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485"/>
        <w:gridCol w:w="1394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8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8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80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41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41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418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18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30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40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3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200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дебіторська заборгованість у 2017–2018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8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08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41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41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19 році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юджетні зобов’язання реєструються відповідно до бюджетних призначень, встановлених рішенням міської ради про міський бюджет на відповідний рік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5. Підстави та обґрунтування видатків спеціального фонду на 2019 рік та на 2020–2021 роки за рахунок надходжень до спеціального фонду, аналіз результатів, досягнутих внаслідок використання коштів спеціального фонду бюджету у 2017 році, та очікувані результати у 2018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2935"/>
        <w:gridCol w:w="2591"/>
        <w:gridCol w:w="4812"/>
      </w:tblGrid>
      <w:tr>
        <w:trPr>
          <w:trHeight w:val="60" w:hRule="atLeast"/>
        </w:trPr>
        <w:tc>
          <w:tcPr>
            <w:tcW w:w="536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В.о. начальника</w:t>
            </w:r>
          </w:p>
        </w:tc>
        <w:tc>
          <w:tcPr>
            <w:tcW w:w="2935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Ю.М. Подрига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Головний спеціаліст – головний бухгалтер</w:t>
            </w:r>
          </w:p>
        </w:tc>
        <w:tc>
          <w:tcPr>
            <w:tcW w:w="2935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 Гречко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11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1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617 від 17.07.2018</w:t>
      </w:r>
      <w:r>
        <w:rPr>
          <w:rStyle w:val="St46"/>
          <w:rFonts w:cs="Times New Roman" w:ascii="Times New Roman" w:hAnsi="Times New Roman"/>
          <w:sz w:val="20"/>
          <w:szCs w:val="20"/>
        </w:rPr>
        <w:t xml:space="preserve">; із змінами, внесеними згідно з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743 від 05.09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sz w:val="14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подпись (Общие:Базовые)"/>
    <w:basedOn w:val="Style16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5">
    <w:name w:val="подпись (Общие)"/>
    <w:basedOn w:val="Style24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5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6">
    <w:name w:val="подпись: место"/>
    <w:basedOn w:val="Style17"/>
    <w:qFormat/>
    <w:pPr/>
    <w:rPr/>
  </w:style>
  <w:style w:type="paragraph" w:styleId="21">
    <w:name w:val="подпись: место2"/>
    <w:basedOn w:val="Style26"/>
    <w:qFormat/>
    <w:pPr>
      <w:ind w:left="283" w:hanging="0"/>
    </w:pPr>
    <w:rPr>
      <w:i/>
      <w:iCs/>
    </w:rPr>
  </w:style>
  <w:style w:type="paragraph" w:styleId="11">
    <w:name w:val="подпись: место1"/>
    <w:basedOn w:val="21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textAlignment w:val="auto"/>
    </w:pPr>
    <w:rPr>
      <w:rFonts w:ascii="Courier New" w:hAnsi="Courier New" w:cs="Courier New"/>
      <w:color w:val="000000"/>
      <w:lang w:val="ru-RU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textAlignment w:val="auto"/>
    </w:pPr>
    <w:rPr>
      <w:color w:val="000000"/>
    </w:rPr>
  </w:style>
  <w:style w:type="paragraph" w:styleId="23">
    <w:name w:val="Основной текст 2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color w:val="000000"/>
      <w:sz w:val="14"/>
    </w:rPr>
  </w:style>
  <w:style w:type="paragraph" w:styleId="Style27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 w:before="0" w:after="120"/>
      <w:ind w:left="283" w:hanging="0"/>
      <w:textAlignment w:val="auto"/>
    </w:pPr>
    <w:rPr>
      <w:rFonts w:ascii="Arial" w:hAnsi="Arial" w:cs="Arial"/>
      <w:color w:val="000000"/>
      <w:sz w:val="28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06:35:00Z</dcterms:created>
  <dc:creator>nsmagluk</dc:creator>
  <dc:description/>
  <cp:keywords/>
  <dc:language>en-US</dc:language>
  <cp:lastModifiedBy>пк</cp:lastModifiedBy>
  <cp:lastPrinted>2018-12-13T10:31:00Z</cp:lastPrinted>
  <dcterms:modified xsi:type="dcterms:W3CDTF">2018-12-18T13:10:00Z</dcterms:modified>
  <cp:revision>4</cp:revision>
  <dc:subject/>
  <dc:title>ЗАТВЕРДЖЕНО</dc:title>
</cp:coreProperties>
</file>