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>НА 2017 –20</w:t>
      </w:r>
      <w:r>
        <w:rPr>
          <w:rFonts w:cs="Times New Roman" w:ascii="Times New Roman" w:hAnsi="Times New Roman"/>
          <w:w w:val="100"/>
          <w:sz w:val="28"/>
          <w:szCs w:val="28"/>
          <w:lang w:val="ru-RU"/>
        </w:rPr>
        <w:t>21</w:t>
      </w:r>
      <w:r>
        <w:rPr>
          <w:rFonts w:cs="Times New Roman" w:ascii="Times New Roman" w:hAnsi="Times New Roman"/>
          <w:w w:val="100"/>
          <w:sz w:val="28"/>
          <w:szCs w:val="28"/>
        </w:rPr>
        <w:t xml:space="preserve"> РОКИ індивідуальний </w:t>
        <w:br/>
        <w:t>(Форма 2019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Відділ молоді і спорту Миргородської міської рад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_____________________________________________________________________________( 1 ) ( 1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7"/>
        <w:gridCol w:w="8917"/>
      </w:tblGrid>
      <w:tr>
        <w:trPr/>
        <w:tc>
          <w:tcPr>
            <w:tcW w:w="6787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/>
            </w:pPr>
            <w:r>
              <w:rPr>
                <w:rStyle w:val="St42"/>
                <w:b/>
                <w:lang w:val="en-US"/>
              </w:rPr>
              <w:t>2</w:t>
            </w:r>
            <w:r>
              <w:rPr>
                <w:rStyle w:val="St42"/>
                <w:lang w:val="en-US"/>
              </w:rPr>
              <w:t xml:space="preserve">. </w:t>
            </w:r>
            <w:r>
              <w:rPr>
                <w:u w:val="single"/>
              </w:rPr>
              <w:t xml:space="preserve">Відділ </w:t>
            </w:r>
            <w:r>
              <w:rPr>
                <w:u w:val="single"/>
                <w:lang w:val="uk-UA"/>
              </w:rPr>
              <w:t>молоді</w:t>
            </w:r>
            <w:r>
              <w:rPr>
                <w:u w:val="single"/>
              </w:rPr>
              <w:t xml:space="preserve"> і спорту Миргородської міської ради</w:t>
            </w:r>
            <w:r>
              <w:rPr>
                <w:b/>
                <w:i/>
              </w:rPr>
              <w:t xml:space="preserve"> </w:t>
            </w:r>
            <w:r>
              <w:rPr>
                <w:rStyle w:val="St42"/>
                <w:lang w:val="en-US"/>
              </w:rPr>
              <w:br/>
            </w:r>
            <w:r>
              <w:rPr>
                <w:rStyle w:val="St42"/>
                <w:lang w:val="uk-UA"/>
              </w:rPr>
              <w:t xml:space="preserve">                              </w:t>
            </w:r>
            <w:r>
              <w:rPr>
                <w:rStyle w:val="St82"/>
                <w:lang w:val="en-US"/>
              </w:rPr>
              <w:t xml:space="preserve">(найменування відповідного виконавця) </w:t>
            </w:r>
          </w:p>
        </w:tc>
        <w:tc>
          <w:tcPr>
            <w:tcW w:w="8917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/>
            </w:pPr>
            <w:r>
              <w:rPr>
                <w:rStyle w:val="St42"/>
                <w:lang w:val="uk-UA"/>
              </w:rPr>
              <w:t>________________________</w:t>
            </w:r>
            <w:r>
              <w:rPr>
                <w:rStyle w:val="St42"/>
                <w:lang w:val="en-US"/>
              </w:rPr>
              <w:t>_________________</w:t>
            </w:r>
            <w:r>
              <w:rPr>
                <w:rStyle w:val="St42"/>
                <w:lang w:val="uk-UA"/>
              </w:rPr>
              <w:t>_____________</w:t>
            </w:r>
            <w:r>
              <w:rPr>
                <w:rStyle w:val="St42"/>
                <w:lang w:val="en-US"/>
              </w:rPr>
              <w:t>_</w:t>
            </w:r>
            <w:r>
              <w:rPr>
                <w:rStyle w:val="St42"/>
                <w:lang w:val="uk-UA"/>
              </w:rPr>
              <w:t xml:space="preserve"> ( 1 ) ( 1 ) ( 1 )</w:t>
            </w:r>
            <w:r>
              <w:rPr>
                <w:rStyle w:val="St42"/>
                <w:lang w:val="en-US"/>
              </w:rPr>
              <w:br/>
            </w:r>
            <w:r>
              <w:rPr>
                <w:rStyle w:val="St42"/>
                <w:lang w:val="uk-UA"/>
              </w:rPr>
              <w:t xml:space="preserve">  </w:t>
            </w:r>
            <w:r>
              <w:rPr>
                <w:rStyle w:val="St82"/>
                <w:lang w:val="en-US"/>
              </w:rPr>
              <w:t>(код Типової відомчої класифікації</w:t>
            </w:r>
            <w:r>
              <w:rPr>
                <w:rStyle w:val="St82"/>
                <w:lang w:val="uk-UA"/>
              </w:rPr>
              <w:t xml:space="preserve"> </w:t>
            </w:r>
            <w:r>
              <w:rPr>
                <w:rStyle w:val="St82"/>
                <w:lang w:val="en-US"/>
              </w:rPr>
              <w:t>видатків та кредитування  місцевих</w:t>
            </w:r>
            <w:r>
              <w:rPr>
                <w:rStyle w:val="St82"/>
                <w:lang w:val="uk-UA"/>
              </w:rPr>
              <w:t xml:space="preserve"> </w:t>
            </w:r>
            <w:r>
              <w:rPr>
                <w:rStyle w:val="St82"/>
                <w:lang w:val="en-US"/>
              </w:rPr>
              <w:t>бюджетів)</w:t>
            </w:r>
          </w:p>
          <w:p>
            <w:pPr>
              <w:pStyle w:val="St12"/>
              <w:spacing w:before="150" w:after="150"/>
              <w:ind w:left="-531" w:hanging="0"/>
              <w:rPr>
                <w:rStyle w:val="St42"/>
                <w:lang w:val="uk-UA"/>
              </w:rPr>
            </w:pPr>
            <w:r>
              <w:rPr/>
            </w:r>
          </w:p>
        </w:tc>
      </w:tr>
    </w:tbl>
    <w:p>
      <w:pPr>
        <w:pStyle w:val="Ch62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lang w:val="uk-UA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uk-UA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uk-UA"/>
        </w:rPr>
        <w:t>Утримання та навчально – тренувальна робота комунальних дитячо – юнацьких спортивних шкіл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uk-UA"/>
        </w:rPr>
        <w:t>____( _1_ ) ( _1_ ) ( _1_ ) (_ 5_ ) ( _0_ ) ( _3_ ) ( _1_ 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бюджетної програми                                                              </w:t>
        <w:tab/>
        <w:tab/>
        <w:t>(код Програмної класифікації видатків та кредитування місцевих бюджетів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>згідно з Типовою програмною класифікацією</w:t>
        <w:br/>
        <w:t xml:space="preserve">  видатків та кредитування місцевих бюджетів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17-2019 роки: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, строки її реалізації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Мета:</w:t>
      </w:r>
      <w:r>
        <w:rPr>
          <w:bCs/>
          <w:sz w:val="24"/>
          <w:szCs w:val="24"/>
        </w:rPr>
        <w:t xml:space="preserve"> створення необхідних умов для гармонійного виховання, фізичного розвитку, повноцінного оздоровлення, змістовного відпочинку і дозвілля дітей та молоді, самореалізації, набуття навичок здорового способу життя, підготовки спортсменів для резервного спорту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Строк реалізації: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з 2017 року - постійно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2) завдання бюджетної програми: 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Утримання та навчально-тренувальна робота комунальних дитячо-юнацьких спортивних шкіл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.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Конституція України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Бюджетний кодекс України №2456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ід 08.07.2010 року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Закон України «Про місцеве самоврядування в Україні» 280/97-ВР від 21.05.1997р.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 України «Про фізичну культуру і с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рт» від 17.11.2009р. №1724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 України «Про освіту» від 05.09.2017 №2145-VIII (зі змінами)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02.08.2006р. №667/2006 «Про національний план дій щодо реалізації державної політики у сфері культури і спорту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каз Президента України від 21.07.2008р. №640/2008 «Про пріоритети розвитку фізичної культури і спорту в Україні»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Указ Президента України від 23.06.2009р. №478/2009 «Про деякі заходи щодо вдосконалення системи фізичного виховання дітей та молоді 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у начальних закладах і розвитку дитячо-юнацького спорту в Україні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Постанова Верховної Ради України від 03.08.2006р. №66-V «Про недопущення закриття та перепрофілювання закладів фізичної культури і спорту, баз олімпійської та параолімпійської підготовки, фізкультурно-оздоровчих і спортивних споруд, лікувально-фізкультурних заклад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74" w:hanging="0"/>
        <w:textAlignment w:val="auto"/>
        <w:rPr/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648 від 17.07.2015 «Про затвердження типових форм бюджетних запитів для формування місцевих     бюджетів» (</w:t>
      </w:r>
      <w:r>
        <w:rPr>
          <w:sz w:val="24"/>
        </w:rPr>
        <w:t>у редакції наказу Міністерства фінансів України від 17 липня 2018 року № 617)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836 від 26.08.2014 «Про деякі питання запровадження програмно – цільового методу складання та викон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938 від 23.08.2012 «Про затвердження Порядку казначейського обслуговув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анова кабінету Міністрів України №1298 від 30.08.2002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;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а кабінету Міністрів України №1298 від 30.08.2002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каз Міністерства фінансів України від 23.11.2016 №4393 «Про затвердження типового переліку бюджетних програм та результативних показників їх виконання для місцевих бюджетів у сфері фізична культура і спорт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/>
      </w:pPr>
      <w:r>
        <w:rPr>
          <w:sz w:val="22"/>
          <w:szCs w:val="22"/>
          <w:lang w:eastAsia="ru-RU"/>
        </w:rPr>
        <w:t xml:space="preserve">Проект Закону України «Про Державний бюджет на 2019 рік».    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7-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2149"/>
        <w:gridCol w:w="1052"/>
        <w:gridCol w:w="1248"/>
        <w:gridCol w:w="968"/>
        <w:gridCol w:w="1004"/>
        <w:gridCol w:w="1052"/>
        <w:gridCol w:w="1248"/>
        <w:gridCol w:w="968"/>
        <w:gridCol w:w="904"/>
        <w:gridCol w:w="1052"/>
        <w:gridCol w:w="1248"/>
        <w:gridCol w:w="968"/>
        <w:gridCol w:w="920"/>
      </w:tblGrid>
      <w:tr>
        <w:trPr>
          <w:trHeight w:val="60" w:hRule="atLeast"/>
        </w:trPr>
        <w:tc>
          <w:tcPr>
            <w:tcW w:w="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1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1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9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797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30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30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1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13000</w:t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60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60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1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00</w:t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103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та за оренду майна бюджетних устано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87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8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17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17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2011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дійні внески, гранти та дарунки, отримані бюджетними установам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373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373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987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98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0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05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1450000</w:t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240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и, що передаються із загального фонду до спеціального фонду (бюджет розвитку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058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5058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000</w:t>
            </w:r>
          </w:p>
        </w:tc>
      </w:tr>
      <w:tr>
        <w:trPr>
          <w:trHeight w:val="60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3079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781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578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30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151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456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1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45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767700</w:t>
            </w:r>
          </w:p>
        </w:tc>
      </w:tr>
    </w:tbl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надходження для виконання бюджетної програми у 2020-2021роках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 xml:space="preserve"> 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99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998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199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199800</w:t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7"/>
        <w:gridCol w:w="1781"/>
        <w:gridCol w:w="1052"/>
        <w:gridCol w:w="1248"/>
        <w:gridCol w:w="968"/>
        <w:gridCol w:w="904"/>
        <w:gridCol w:w="1052"/>
        <w:gridCol w:w="1248"/>
        <w:gridCol w:w="968"/>
        <w:gridCol w:w="914"/>
        <w:gridCol w:w="1052"/>
        <w:gridCol w:w="1248"/>
        <w:gridCol w:w="968"/>
        <w:gridCol w:w="914"/>
      </w:tblGrid>
      <w:tr>
        <w:trPr>
          <w:trHeight w:val="60" w:hRule="atLeast"/>
        </w:trPr>
        <w:tc>
          <w:tcPr>
            <w:tcW w:w="1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7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1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3925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3925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14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14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23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236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4091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409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7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76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57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579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346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43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8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1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36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32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38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2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14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8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7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76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442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44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1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1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16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16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/>
            </w:pPr>
            <w:r>
              <w:rPr>
                <w:sz w:val="20"/>
              </w:rPr>
              <w:t>15279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279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8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допостачання та водовідведе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4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4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електроенергії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49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49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2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27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иродного газ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335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/>
            </w:pPr>
            <w:r>
              <w:rPr>
                <w:sz w:val="20"/>
              </w:rPr>
              <w:t>173351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6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6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9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інших енергоносії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емі заходи по реалізації державних  (регіональних) програм,які не віднесені до заходів розвит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атки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4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4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 довгострокового користува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366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36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2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пітальний ремонт інших об’єктів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1422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1422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95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9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50 0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50000</w:t>
            </w:r>
          </w:p>
        </w:tc>
      </w:tr>
      <w:tr>
        <w:trPr>
          <w:trHeight w:val="60" w:hRule="atLeast"/>
        </w:trPr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</w:rPr>
              <w:t>307970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</w:t>
            </w:r>
            <w:r>
              <w:rPr>
                <w:b/>
                <w:color w:val="000000"/>
                <w:sz w:val="20"/>
                <w:szCs w:val="20"/>
              </w:rPr>
              <w:t>78191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5789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</w:rPr>
              <w:t>403</w:t>
            </w:r>
            <w:r>
              <w:rPr>
                <w:b/>
                <w:sz w:val="20"/>
                <w:lang w:val="uk-UA"/>
              </w:rPr>
              <w:t>0</w:t>
            </w:r>
            <w:r>
              <w:rPr>
                <w:b/>
                <w:sz w:val="20"/>
              </w:rPr>
              <w:t>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15163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545663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13 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454700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7677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numPr>
          <w:ilvl w:val="0"/>
          <w:numId w:val="0"/>
        </w:numPr>
        <w:spacing w:before="85" w:after="0"/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7–2019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numPr>
          <w:ilvl w:val="0"/>
          <w:numId w:val="0"/>
        </w:numPr>
        <w:spacing w:before="85" w:after="0"/>
        <w:ind w:hanging="0"/>
        <w:outlineLvl w:val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3) видатки за кодами Економічної класифікації 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видатків бюджету у 2020–2021 роках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 xml:space="preserve"> 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101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24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5247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4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3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32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8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28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4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42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4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20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33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1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715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7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9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9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допостачання та водовідвед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2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3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93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електроенергії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  <w:r>
              <w:rPr>
                <w:color w:val="000000"/>
                <w:sz w:val="20"/>
                <w:szCs w:val="20"/>
              </w:rPr>
              <w:t>08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97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иродного газ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931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  <w:r>
              <w:rPr>
                <w:color w:val="000000"/>
                <w:sz w:val="20"/>
                <w:szCs w:val="20"/>
              </w:rPr>
              <w:t>931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07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07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інших енергоносії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9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92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емі заходи по реалізації державних  (регіональних) програм,які не віднесені до заходів розвит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1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6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атк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199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1998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numPr>
          <w:ilvl w:val="0"/>
          <w:numId w:val="0"/>
        </w:numPr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Підготовка спортивного резерву та підвищення рівня фізичної підготовленості дітей дитячо-юнацькими спортивними школам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</w:rPr>
              <w:t>30797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969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436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0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6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1</w:t>
            </w: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177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ня капітального ремонту приміщень та інших об’єктів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422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01422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5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9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sz w:val="20"/>
              </w:rPr>
              <w:t>307970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7819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5789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40305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51516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545663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1</w:t>
            </w:r>
            <w:r>
              <w:rPr>
                <w:b/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4547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7670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numPr>
          <w:ilvl w:val="0"/>
          <w:numId w:val="0"/>
        </w:numPr>
        <w:ind w:hanging="0"/>
        <w:outlineLvl w:val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0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Підготовка спортивного резерву та підвищення рівня фізичної підготовленості дітей дитячо-юнацькими спортивними школам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99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998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ведення капітального ремонту приміщень та інших об’єктів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199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1998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7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240"/>
        <w:gridCol w:w="1395"/>
        <w:gridCol w:w="933"/>
        <w:gridCol w:w="1241"/>
        <w:gridCol w:w="1395"/>
        <w:gridCol w:w="933"/>
        <w:gridCol w:w="1240"/>
        <w:gridCol w:w="1398"/>
        <w:gridCol w:w="1040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3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3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3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омунальних дитячно  - юнацьких спортивних шкі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йні дан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и витрат на утримання комунальної дитячо – юнацької спортивної школ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ори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07970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396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14367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30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16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5066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431</w:t>
            </w:r>
            <w:r>
              <w:rPr>
                <w:color w:val="000000"/>
                <w:sz w:val="20"/>
                <w:szCs w:val="20"/>
              </w:rPr>
              <w:t>3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177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штатних працівників комунальних дитячо – юнацьких спортивних шкі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ий розпи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6,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</w:t>
            </w:r>
            <w:r>
              <w:rPr>
                <w:sz w:val="20"/>
              </w:rPr>
              <w:t>6,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Обсяги видатків на капітальний ремонт приміщень та інших об’єкт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орис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42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42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00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Площа приміщень установ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а документація приміщен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31</w:t>
            </w:r>
            <w:r>
              <w:rPr>
                <w:sz w:val="20"/>
              </w:rPr>
              <w:t>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31</w:t>
            </w:r>
            <w:r>
              <w:rPr>
                <w:sz w:val="20"/>
              </w:rPr>
              <w:t>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31</w:t>
            </w:r>
            <w:r>
              <w:rPr>
                <w:sz w:val="20"/>
              </w:rPr>
              <w:t>,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031</w:t>
            </w:r>
            <w:r>
              <w:rPr>
                <w:sz w:val="20"/>
              </w:rPr>
              <w:t>,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99,9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99,9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кількість учнів комунальної дитячо – юнацької спортивної школ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еж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5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нів комунальної дитячо – юнацької спортивної школи, що взяли участь у спортивних змагання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35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4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установ в яких буде проведено капітальний ремон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ефектний акт 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 на якій буде проведено капітальний ремон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.м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хнічна документація приміщень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0</w:t>
            </w:r>
            <w:r>
              <w:rPr>
                <w:sz w:val="20"/>
              </w:rPr>
              <w:t>,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20</w:t>
            </w:r>
            <w:r>
              <w:rPr>
                <w:sz w:val="20"/>
              </w:rPr>
              <w:t>,2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38</w:t>
            </w:r>
            <w:r>
              <w:rPr>
                <w:sz w:val="20"/>
              </w:rPr>
              <w:t>,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238</w:t>
            </w:r>
            <w:r>
              <w:rPr>
                <w:sz w:val="20"/>
              </w:rPr>
              <w:t>,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3</w:t>
            </w:r>
            <w:r>
              <w:rPr>
                <w:sz w:val="20"/>
              </w:rPr>
              <w:t>,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283</w:t>
            </w:r>
            <w:r>
              <w:rPr>
                <w:sz w:val="20"/>
              </w:rPr>
              <w:t>,2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ередні витрати на утримання однієї комунальної дитячо – юнацької спортивної школи, з розрахунку на одного праців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/ кількість штатних працівників ДЮСШ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62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7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760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667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711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176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1866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ередні витрати на навчально – тренувальну роботу у комунальній дитячо – юнацькій спортивній школі, у розрахунку на одного уч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/ кількість учнів ДЮСШ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93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05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06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10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58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595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ередні витрати на проведення капітального ремонту на 1 установ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/ кількість установ, що потребують капітального ремонт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42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1422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50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950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00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450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проведення капітального ремонту  на 1 квадратний метр приміщення та інших об’єкт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/ кількість кв.м. площі, що потребує ремонту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60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460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2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2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b/>
                <w:b/>
                <w:sz w:val="20"/>
                <w:szCs w:val="18"/>
              </w:rPr>
            </w:pPr>
            <w:r>
              <w:rPr>
                <w:b/>
                <w:sz w:val="20"/>
                <w:szCs w:val="18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ідготовлених у комунальній дитячо юнацькій спортивній школі майстрів спорту Украї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ідготовлених у комунальній дитячо юнацькій спортивній школі кандидатів у майстри спорту Украї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нів дитячо -  юнацької спортивної школи , що отримали перший розря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конання капітального ремонту приміщень та інших об’єктів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тифікат завершення робіт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0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862"/>
        <w:gridCol w:w="1165"/>
        <w:gridCol w:w="1319"/>
        <w:gridCol w:w="1803"/>
        <w:gridCol w:w="1803"/>
        <w:gridCol w:w="1803"/>
        <w:gridCol w:w="1803"/>
        <w:gridCol w:w="1802"/>
        <w:gridCol w:w="1801"/>
      </w:tblGrid>
      <w:tr>
        <w:trPr>
          <w:trHeight w:val="60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трат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комунальних дитячно  - юнацьких спортивних шкі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єстраційні дані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и витрат на утримання комунальної дитячо – юнацької спортивної школ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ори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7357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998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9980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штатних працівників комунальних дитячо – юнацьких спортивних шкіл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ий розпис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дукту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я кількість учнів комунальної дитячо – юнацької спортивної школ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еж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нів комунальної дитячо – юнацької спортивної школи, що взяли участь у спортивних змаганнях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ефективн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ередні витрати на утримання однієї комунальної дитячо – юнацької спортивної школи, з розрахунку на одного працівника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/ кількість штатних працівників ДЮСШ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7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0076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63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0634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середні витрати на навчально – тренувальну роботу у комунальній дитячо – юнацькій спортивній школі, у розрахунку на одного учня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/ кількість учнів ДЮСШ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1052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55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555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якості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ідготовлених у комунальній дитячо юнацькій спортивній школі майстрів спорту Украї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ідготовлених у комунальній дитячо юнацькій спортивній школі кандидатів у майстри спорту України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учнів дитячо -  юнацької спортивної школи , що отримали перший розряд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і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нутрішній облік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Обов”</w:t>
            </w:r>
            <w:r>
              <w:rPr>
                <w:color w:val="000000"/>
                <w:sz w:val="20"/>
                <w:szCs w:val="20"/>
                <w:lang w:val="uk-UA"/>
              </w:rPr>
              <w:t>язков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7001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631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9524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937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493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имулююч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315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75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6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883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85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здоровч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608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73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829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851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673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3925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614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23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</w:rPr>
              <w:t>321011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5247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  <w:lang w:val="en-US"/>
        </w:rPr>
      </w:pPr>
      <w:r>
        <w:rPr>
          <w:lang w:val="en-US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503"/>
        <w:gridCol w:w="807"/>
        <w:gridCol w:w="1021"/>
        <w:gridCol w:w="807"/>
        <w:gridCol w:w="1021"/>
        <w:gridCol w:w="1269"/>
        <w:gridCol w:w="1018"/>
        <w:gridCol w:w="807"/>
        <w:gridCol w:w="1021"/>
        <w:gridCol w:w="1049"/>
        <w:gridCol w:w="902"/>
        <w:gridCol w:w="1102"/>
        <w:gridCol w:w="921"/>
        <w:gridCol w:w="1090"/>
        <w:gridCol w:w="918"/>
      </w:tblGrid>
      <w:tr>
        <w:trPr>
          <w:trHeight w:val="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план)</w:t>
            </w:r>
          </w:p>
        </w:tc>
        <w:tc>
          <w:tcPr>
            <w:tcW w:w="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</w:t>
            </w:r>
          </w:p>
        </w:tc>
        <w:tc>
          <w:tcPr>
            <w:tcW w:w="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2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1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9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Адмінперсонал віднесний до педдагогі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едагогічий персонал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,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пеціалі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7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7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обітн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2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,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2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25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2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,25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6,5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0,4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6,5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9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7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"/>
        <w:gridCol w:w="1523"/>
        <w:gridCol w:w="1498"/>
        <w:gridCol w:w="1360"/>
        <w:gridCol w:w="1363"/>
        <w:gridCol w:w="1361"/>
        <w:gridCol w:w="1363"/>
        <w:gridCol w:w="1360"/>
        <w:gridCol w:w="1360"/>
        <w:gridCol w:w="1363"/>
        <w:gridCol w:w="1360"/>
        <w:gridCol w:w="1342"/>
      </w:tblGrid>
      <w:tr>
        <w:trPr>
          <w:trHeight w:val="60" w:hRule="atLeast"/>
        </w:trPr>
        <w:tc>
          <w:tcPr>
            <w:tcW w:w="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0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ограма розвитку спортивно - масової та організаційної роботи дитячо - юнацької спортивної школи на 2017 рік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Рішення </w:t>
            </w:r>
            <w:r>
              <w:rPr>
                <w:color w:val="000000"/>
                <w:sz w:val="20"/>
                <w:szCs w:val="20"/>
                <w:lang w:val="uk-UA"/>
              </w:rPr>
              <w:t xml:space="preserve"> тридцять третьої сесії Миргородської міської ради  сьомого скликання </w:t>
            </w:r>
            <w:r>
              <w:rPr>
                <w:color w:val="000000"/>
                <w:sz w:val="20"/>
                <w:szCs w:val="20"/>
                <w:lang w:val="ru-RU"/>
              </w:rPr>
              <w:t>№161 від 14.09.2017р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highlight w:val="yellow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75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753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numPr>
          <w:ilvl w:val="0"/>
          <w:numId w:val="0"/>
        </w:numPr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7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7"/>
        <w:gridCol w:w="1284"/>
        <w:gridCol w:w="898"/>
        <w:gridCol w:w="1172"/>
        <w:gridCol w:w="1172"/>
        <w:gridCol w:w="1168"/>
        <w:gridCol w:w="1090"/>
        <w:gridCol w:w="1254"/>
        <w:gridCol w:w="1175"/>
        <w:gridCol w:w="1171"/>
        <w:gridCol w:w="1172"/>
        <w:gridCol w:w="1172"/>
        <w:gridCol w:w="1169"/>
      </w:tblGrid>
      <w:tr>
        <w:trPr>
          <w:trHeight w:val="60" w:hRule="atLeast"/>
        </w:trPr>
        <w:tc>
          <w:tcPr>
            <w:tcW w:w="1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3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7 рік (звіт)</w:t>
            </w:r>
          </w:p>
        </w:tc>
        <w:tc>
          <w:tcPr>
            <w:tcW w:w="2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8 рік (затверджено)</w:t>
            </w:r>
          </w:p>
        </w:tc>
        <w:tc>
          <w:tcPr>
            <w:tcW w:w="2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проект)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прогноз)</w:t>
            </w:r>
          </w:p>
        </w:tc>
        <w:tc>
          <w:tcPr>
            <w:tcW w:w="2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</w:rPr>
              <w:t>Капітальний  ремонт зовнішнього освітлення  на території стадіону «Старт» по вул..Гоголя,175 в м.Миргород Полтавської області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7-2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4950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34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ВИГОТОВЛЕНО ПРОЕКТ</w:t>
            </w:r>
          </w:p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uk-UA"/>
              </w:rPr>
              <w:t xml:space="preserve">Капітальний ремонт будівлі ДЮСШ (заміна вікон) за адресою: вул.Гоголя,157   м. Миргород Полтавська область » 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 xml:space="preserve">2017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27186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2772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«Капітальний ремонт приміщень навчально-спортивної бази дитячо-юнацької спортивної школи по вул.Гоголя-175 в м. Миргород Полтавської обл».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6-201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39183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715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«Капітальний ремонт фасадів та мощення будівлі стадіону «Старт» за адресою вул. Гоголя, 175 в м. Миргород Полтавської області»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8-20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60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9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55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/>
            </w:pPr>
            <w:r>
              <w:rPr>
                <w:sz w:val="20"/>
                <w:szCs w:val="20"/>
                <w:lang w:val="uk-UA"/>
              </w:rPr>
              <w:t>Капітальний ремонт будівлі ДЮСШ за адресою : вул.Гоголя,157   м. Миргород Полтавська область ». (ремонт даху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2019-20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45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10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УСЬОГО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4209203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ru-RU"/>
              </w:rPr>
              <w:t>10</w:t>
            </w:r>
            <w:r>
              <w:rPr>
                <w:b/>
                <w:color w:val="000000"/>
                <w:sz w:val="18"/>
                <w:szCs w:val="18"/>
                <w:lang w:val="uk-UA"/>
              </w:rPr>
              <w:t>142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95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1450000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18"/>
                <w:szCs w:val="18"/>
                <w:lang w:val="uk-UA"/>
              </w:rPr>
            </w:pPr>
            <w:r>
              <w:rPr>
                <w:b/>
                <w:color w:val="000000"/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7 році, очікувані результати у 2018 році, обґрунтування необхідності передбачення витрат на 2019–2021 рок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За рахунок виділених бюджетних призначень на 2017 рік була можливість утримувати Миргородську дитячо – юнацьку спортивну школу та проводити навчально – тренувальну роботу з вихованцями закладу. На протязі поточного року у відповідності до статуту дитячо – юнацької спортивної школи проводилась фізкультурно – спортивна робота з дітьми,  спортивні </w:t>
      </w:r>
      <w:r>
        <w:rPr>
          <w:sz w:val="22"/>
          <w:szCs w:val="22"/>
        </w:rPr>
        <w:t>підвищення рівня фізичної підготовленості дітей дитячо-юнацькими спортивними школами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В 2019-2021 роках Миргородська дитячо – юнацька спортивна школа  сорту продовжуватиме виконання покладених на неї функцій з реалізації державної політики у галузі фізичної культури і спорту, в тому числі щодо фізкультурно – спортивної роботи з дітьми закладу.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7–2019 роках: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7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1"/>
        <w:gridCol w:w="2086"/>
        <w:gridCol w:w="1388"/>
        <w:gridCol w:w="1081"/>
        <w:gridCol w:w="1546"/>
        <w:gridCol w:w="1545"/>
        <w:gridCol w:w="1624"/>
        <w:gridCol w:w="1235"/>
        <w:gridCol w:w="1853"/>
        <w:gridCol w:w="1495"/>
      </w:tblGrid>
      <w:tr>
        <w:trPr>
          <w:trHeight w:val="518" w:hRule="atLeast"/>
        </w:trPr>
        <w:tc>
          <w:tcPr>
            <w:tcW w:w="1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4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4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5303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3925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39253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4109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4091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40910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346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346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3464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47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38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386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946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442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4422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27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279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допостачання та водовідведенн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44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4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44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електроенергії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5456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494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4940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иродного газ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8205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335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3351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інших енергоносіїв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емі заходи по реалізації державних  (регіональних) програм,які не віднесені до заходів розвитк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ат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1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07882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7970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highlight w:val="cyan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157894</w:t>
            </w:r>
          </w:p>
        </w:tc>
      </w:tr>
    </w:tbl>
    <w:p>
      <w:pPr>
        <w:pStyle w:val="Ch62"/>
        <w:numPr>
          <w:ilvl w:val="0"/>
          <w:numId w:val="0"/>
        </w:numPr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18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14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14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236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9236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76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576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579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579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3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5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90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76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76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1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41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16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16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8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допостачання та водовідведе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6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4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електроенергії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75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2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27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иродного газ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64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76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9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9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інших енергоносії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2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2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емі заходи по реалізації державних  (регіональних) програм,які не віднесені до заходів розвитк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11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атки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030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6148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13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313000</w:t>
            </w:r>
          </w:p>
        </w:tc>
      </w:tr>
    </w:tbl>
    <w:p>
      <w:pPr>
        <w:pStyle w:val="Ch62"/>
        <w:numPr>
          <w:ilvl w:val="0"/>
          <w:numId w:val="0"/>
        </w:numPr>
        <w:ind w:hanging="0"/>
        <w:outlineLvl w:val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дебіторська заборгованість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5303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3925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41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4091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346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346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дикаменти та перев’язувальні матеріал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47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38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94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442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27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водопостачання та водовідведе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4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24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електроенергії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545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49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риродного газ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8205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335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інших енергоносіїв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snapToGrid w:val="false"/>
              <w:jc w:val="center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емі заходи по реалізації державних  (регіональних) програм,які не віднесені до заходів розвитку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75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датки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0788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07970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17 році.</w:t>
      </w:r>
    </w:p>
    <w:p>
      <w:pPr>
        <w:pStyle w:val="Ch62"/>
        <w:numPr>
          <w:ilvl w:val="0"/>
          <w:numId w:val="0"/>
        </w:numPr>
        <w:spacing w:before="57" w:after="0"/>
        <w:ind w:hanging="0"/>
        <w:outlineLvl w:val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Бюджетні зобов’язання були взяті установою згідно законодавства в межах виділених кошторисних призначень та за потребою для нормального функціонування закладу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5. Підстави та обґрунтування видатків спеціального фонду на 2019 рік та на 2020–2021 роки за рахунок надходжень до спеціального фонду, аналіз результатів, досягнутих внаслідок використання коштів спеціального фонду бюджету у 2017 році, та очікувані результати у 2018 році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Джерелом  додаткових коштів на утримання комунальної дитячо – юнацької спортивної школи є власні надходження, у тому числі плата за оренду майна бюджетних установ та благодійні внески. У 2017 році власні надходження становили 27603грн., на 2018 році затверджено 20163грн., на 2019 рік заплановано 4700грн. Залучення додаткових коштів дає можливість зміцнювати матеріальну базу комунальної дитячо – юнацької спортивної школи. За рахунок коштів спеціального фонду у 2017 році у сумі 1014222грн. </w:t>
      </w:r>
      <w:r>
        <w:rPr>
          <w:rStyle w:val="Bold"/>
          <w:b w:val="false"/>
          <w:bCs/>
          <w:sz w:val="24"/>
        </w:rPr>
        <w:t>проведений капітальний ремонт підтрибунних приміщень на стадіоні «Старт», під час якого було встановлене опалення, відремонтовано роздягальні та душові, що значно покращило учбово – тренувальний процес. Також у 2017 році за рахунок коштів спеціального фонду придбано  газонокосарку, комп’ютер, бойлер, модуль зв’язку для газового обладнання на суму загальну 36366грн.  Н</w:t>
      </w:r>
      <w:r>
        <w:rPr>
          <w:sz w:val="24"/>
          <w:szCs w:val="24"/>
        </w:rPr>
        <w:t xml:space="preserve">а 2018 році затверджено кошти в сумі 1495000грн. на капітальний ремонт фасадів та  мощення будівлі стадіону «Старт», під час якого проведено утеплення стін, що вплине на економію енергоресурсів у наступних роках.  На 2019 рік заплановано 145000грн.  для здійснення капітального ремонту покрівлі будівлі дитячо – юнацької спортивної школи. 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733"/>
        <w:gridCol w:w="2228"/>
        <w:gridCol w:w="5657"/>
      </w:tblGrid>
      <w:tr>
        <w:trPr>
          <w:trHeight w:val="60" w:hRule="atLeast"/>
        </w:trPr>
        <w:tc>
          <w:tcPr>
            <w:tcW w:w="5086" w:type="dxa"/>
            <w:tcBorders/>
          </w:tcPr>
          <w:p>
            <w:pPr>
              <w:pStyle w:val="Ch62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В.о. начальника</w:t>
            </w:r>
          </w:p>
        </w:tc>
        <w:tc>
          <w:tcPr>
            <w:tcW w:w="273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228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6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Ю.М. Подрига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>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86" w:type="dxa"/>
            <w:tcBorders/>
          </w:tcPr>
          <w:p>
            <w:pPr>
              <w:pStyle w:val="Ch62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Головний спеціаліст – головний бухгалтер</w:t>
            </w:r>
          </w:p>
        </w:tc>
        <w:tc>
          <w:tcPr>
            <w:tcW w:w="273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228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6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 Гречко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46"/>
        </w:rPr>
        <w:t xml:space="preserve">{Форма в редакції Наказу Міністерства фінансів </w:t>
      </w:r>
      <w:r>
        <w:rPr>
          <w:rStyle w:val="St131"/>
        </w:rPr>
        <w:t>№ 617 від 17.07.2018</w:t>
      </w:r>
      <w:r>
        <w:rPr>
          <w:rStyle w:val="St46"/>
        </w:rPr>
        <w:t xml:space="preserve">; із змінами, внесеними згідно з Наказом Міністерства фінансів </w:t>
      </w:r>
      <w:r>
        <w:rPr>
          <w:rStyle w:val="St131"/>
        </w:rPr>
        <w:t>№ 743 від 05.09.2018</w:t>
      </w:r>
      <w:r>
        <w:rPr>
          <w:rStyle w:val="St46"/>
        </w:rPr>
        <w:t>}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autoSpaceDE w:val="true"/>
      <w:spacing w:lineRule="auto" w:line="240"/>
      <w:jc w:val="center"/>
      <w:textAlignment w:val="auto"/>
      <w:outlineLvl w:val="7"/>
    </w:pPr>
    <w:rPr>
      <w:color w:val="000000"/>
      <w:sz w:val="28"/>
    </w:rPr>
  </w:style>
  <w:style w:type="character" w:styleId="Style13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Style14">
    <w:name w:val="!Простой текст! Знак"/>
    <w:qFormat/>
    <w:rPr>
      <w:sz w:val="24"/>
      <w:szCs w:val="24"/>
      <w:lang w:val="ru-RU" w:bidi="ar-SA"/>
    </w:rPr>
  </w:style>
  <w:style w:type="character" w:styleId="7">
    <w:name w:val=" Знак Знак7"/>
    <w:qFormat/>
    <w:rPr>
      <w:sz w:val="14"/>
      <w:lang w:val="uk-UA" w:bidi="ar-SA"/>
    </w:rPr>
  </w:style>
  <w:style w:type="character" w:styleId="9">
    <w:name w:val=" Знак Знак9"/>
    <w:qFormat/>
    <w:rPr>
      <w:sz w:val="28"/>
      <w:lang w:val="uk-UA" w:bidi="ar-SA"/>
    </w:rPr>
  </w:style>
  <w:style w:type="character" w:styleId="5">
    <w:name w:val=" Знак Знак5"/>
    <w:qFormat/>
    <w:rPr>
      <w:rFonts w:ascii="Arial" w:hAnsi="Arial" w:cs="Arial"/>
      <w:sz w:val="28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4">
    <w:name w:val="подпись (Общие)"/>
    <w:basedOn w:val="Style23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4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5">
    <w:name w:val="подпись: место"/>
    <w:basedOn w:val="Style16"/>
    <w:qFormat/>
    <w:pPr/>
    <w:rPr/>
  </w:style>
  <w:style w:type="paragraph" w:styleId="2">
    <w:name w:val="подпись: место2"/>
    <w:basedOn w:val="Style25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Style2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color w:val="000000"/>
      <w:sz w:val="14"/>
    </w:rPr>
  </w:style>
  <w:style w:type="paragraph" w:styleId="Style27">
    <w:name w:val="!Простой текст!"/>
    <w:basedOn w:val="Normal"/>
    <w:qFormat/>
    <w:pPr>
      <w:widowControl/>
      <w:suppressAutoHyphens w:val="false"/>
      <w:autoSpaceDE w:val="true"/>
      <w:spacing w:lineRule="auto" w:line="240"/>
      <w:ind w:firstLine="709"/>
      <w:jc w:val="both"/>
      <w:textAlignment w:val="auto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 w:before="0" w:after="120"/>
      <w:ind w:left="283" w:hanging="0"/>
      <w:textAlignment w:val="auto"/>
    </w:pPr>
    <w:rPr>
      <w:rFonts w:ascii="Arial" w:hAnsi="Arial" w:cs="Arial"/>
      <w:color w:val="000000"/>
      <w:sz w:val="28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textAlignment w:val="auto"/>
    </w:pPr>
    <w:rPr>
      <w:rFonts w:ascii="Courier New" w:hAnsi="Courier New" w:cs="Courier New"/>
      <w:color w:val="00000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14:06:00Z</dcterms:created>
  <dc:creator>nsmagluk</dc:creator>
  <dc:description/>
  <cp:keywords/>
  <dc:language>en-US</dc:language>
  <cp:lastModifiedBy>пк</cp:lastModifiedBy>
  <cp:lastPrinted>2018-12-14T14:11:00Z</cp:lastPrinted>
  <dcterms:modified xsi:type="dcterms:W3CDTF">2018-12-14T12:53:00Z</dcterms:modified>
  <cp:revision>9</cp:revision>
  <dc:subject/>
  <dc:title>ЗАТВЕРДЖЕНО</dc:title>
</cp:coreProperties>
</file>