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i/>
          <w:i/>
        </w:rPr>
      </w:pPr>
      <w:r>
        <w:rPr/>
        <w:t>(двадцять перша сесія шостого скликання)</w:t>
      </w:r>
    </w:p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на виготовлення проекту </w:t>
      </w:r>
    </w:p>
    <w:p>
      <w:pPr>
        <w:pStyle w:val="Normal"/>
        <w:rPr/>
      </w:pPr>
      <w:r>
        <w:rPr/>
        <w:t xml:space="preserve">землеустрою щодо відведення земельної ділянки </w:t>
      </w:r>
    </w:p>
    <w:p>
      <w:pPr>
        <w:pStyle w:val="Normal"/>
        <w:rPr/>
      </w:pPr>
      <w:r>
        <w:rPr/>
        <w:t>для облаштування спортивно-ігрового майданчика</w:t>
      </w:r>
    </w:p>
    <w:p>
      <w:pPr>
        <w:pStyle w:val="Normal"/>
        <w:rPr/>
      </w:pPr>
      <w:r>
        <w:rPr/>
        <w:t>за адресою: м. Миргород, вул. Гоголя, 76/2 Центру</w:t>
      </w:r>
    </w:p>
    <w:p>
      <w:pPr>
        <w:pStyle w:val="Normal"/>
        <w:rPr/>
      </w:pPr>
      <w:r>
        <w:rPr/>
        <w:t>соціальної реабілітації дітей-інвалідів м. Мирг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ідповідно до п. 34 ст. 26 Закону України „Про місцеве самоврядування в Україні” ,</w:t>
      </w:r>
    </w:p>
    <w:p>
      <w:pPr>
        <w:pStyle w:val="Normal"/>
        <w:jc w:val="both"/>
        <w:rPr/>
      </w:pPr>
      <w:r>
        <w:rPr/>
        <w:t xml:space="preserve">ст. ст. 12, 92, 125 Земельного кодексу України, ст. ст. 22, 50 Закону України „Про землеустрій”, Порядку розроблення проектів землеустрою щодо відведення земельних ділянок, затвердженого Постановою Кабінету Міністрів України від 26.05.2004 року за                  № 677 та розглянувши заяву Центра соціальної реабілітації дітей-інвалідів м. Миргорода (код ЄДРПОУ 37391675), міська рад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в и р і ш и л а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Надати Центру соціальної реабілітації дітей-інвалідів м. Миргорода, що знаходиться за адресою: м. Миргород, вул. Гоголя, 76/2, дозвіл на виготовлення проекту землеустрою щодо відведення земельної ділянки для облаштування спортивного-ігрового майданчика за адресою: м. Миргород, вул. Гоголя, 76/2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Виготовлений проект землеустрою щодо відведення земельної ділянки подати комісії з розгляду питань, пов’язаних з погодженням документації із земле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Зобов’язати Центр соціальної реабілітації дітей-інвалідів м. Миргорода після погодження комісією по розгляду питань, пов’язаних з погодженням документації із землеустрою, подати проект землеустрою щодо відведення земельної ділянки на розгляд та затвердження міською радою у встановленому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комісію міської  ради з питань промисловості, приватизації та земельних ресурсів  (Михайленко С.Ю.)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p>
      <w:pPr>
        <w:pStyle w:val="Normal"/>
        <w:ind w:firstLine="851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Journal" w:hAnsi="Journal" w:cs="Journa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11:00Z</dcterms:created>
  <dc:creator>Lena</dc:creator>
  <dc:description/>
  <cp:keywords/>
  <dc:language>en-US</dc:language>
  <cp:lastModifiedBy>Lena</cp:lastModifiedBy>
  <cp:lastPrinted>2012-07-11T15:14:00Z</cp:lastPrinted>
  <dcterms:modified xsi:type="dcterms:W3CDTF">2012-07-11T12:14:00Z</dcterms:modified>
  <cp:revision>6</cp:revision>
  <dc:subject/>
  <dc:title>У К Р А Ї Н А</dc:title>
</cp:coreProperties>
</file>