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Фененко Валентини Василівни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путатський запит Фененко В.В. щодо необхідності підсипки щебенем </w:t>
        <w:br/>
        <w:t>вул. Лазоренка  біля будинків №№ 15,45 А, 46,47,49/1 та навпроти будинку за адресою пров. І.Українця, 2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</w:t>
        <w:tab/>
        <w:t>Доручити управлінню житлово-комунального господарства міської ради (Яшний С.В.) вивчити дане питання, сприяти у його вирішенні і дати відповідь міській раді та депутату у визначений чинним законодавством термін стосовно строків виконання запиту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10:00Z</dcterms:created>
  <dc:creator>Lena</dc:creator>
  <dc:description/>
  <cp:keywords/>
  <dc:language>en-US</dc:language>
  <cp:lastModifiedBy>Lena</cp:lastModifiedBy>
  <cp:lastPrinted>2012-07-10T16:18:00Z</cp:lastPrinted>
  <dcterms:modified xsi:type="dcterms:W3CDTF">2012-07-11T06:49:00Z</dcterms:modified>
  <cp:revision>11</cp:revision>
  <dc:subject/>
  <dc:title>У К Р А Ї Н А</dc:title>
</cp:coreProperties>
</file>