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4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Про внесення змін та доповнень</w:t>
      </w:r>
    </w:p>
    <w:p>
      <w:pPr>
        <w:pStyle w:val="List"/>
        <w:rPr/>
      </w:pPr>
      <w:r>
        <w:rPr/>
        <w:t>до  рішення 18 позачергової сесії</w:t>
      </w:r>
    </w:p>
    <w:p>
      <w:pPr>
        <w:pStyle w:val="List"/>
        <w:rPr/>
      </w:pPr>
      <w:r>
        <w:rPr/>
        <w:t xml:space="preserve">міської ради 6 скликання  від 07 лютого </w:t>
      </w:r>
    </w:p>
    <w:p>
      <w:pPr>
        <w:pStyle w:val="List"/>
        <w:rPr/>
      </w:pPr>
      <w:r>
        <w:rPr/>
        <w:t xml:space="preserve">2012 року №7 «Про затвердження  переліку </w:t>
      </w:r>
    </w:p>
    <w:p>
      <w:pPr>
        <w:pStyle w:val="List"/>
        <w:rPr/>
      </w:pPr>
      <w:r>
        <w:rPr/>
        <w:t>об’єктів на 2012 рік по реконструкції мереж</w:t>
      </w:r>
    </w:p>
    <w:p>
      <w:pPr>
        <w:pStyle w:val="List"/>
        <w:rPr/>
      </w:pPr>
      <w:r>
        <w:rPr/>
        <w:t>освітлення міста та по ремонту  дорожньо-</w:t>
      </w:r>
    </w:p>
    <w:p>
      <w:pPr>
        <w:pStyle w:val="List"/>
        <w:rPr/>
      </w:pPr>
      <w:r>
        <w:rPr/>
        <w:t>мостового господарства м. Миргорода»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   </w:t>
      </w:r>
      <w:r>
        <w:rPr>
          <w:rFonts w:cs="Times New Roman" w:ascii="Times New Roman" w:hAnsi="Times New Roman"/>
          <w:b w:val="false"/>
          <w:bCs/>
        </w:rPr>
        <w:t>Відповідно до п.1 ст.10 Закону України «Про благоустрій населених пунктів», Методичних рекомендацій щодо розроблення програм (планів заходів) з благоустрою населених пунктів, затверджених  наказом Мінжитлокомунгоспу № 462 від 23.12.2010 року, на підставі  ст.91 Бюджетного кодексу України, керуючись п.22 ст. 26  Закону України „Про місцеве самоврядування в Україні” та у зв’язку з фактичною наявністю коштів міського бюджету для фінансування витрат, пов’язаних з реалізацією  Міської програми благоустрою міста на 2012-2016 роки,   затвердженою  рішенням  14 сесії  міської ради 6 скликання  від 09 грудня 2011 року №5 , міська рад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в и р і ш и л а 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Внести зміни та доповнення  до рішення 18 позачергової сесії  міської ради 6 скликання від 07 лютого 2012 року №7 «Про затвердження переліку об’єктів на      2012 рік по реконструкції мереж освітлення міста та по ремонту дорожньо-мостового      господарства м. Миргорода» , виклавши додатки  1,2,3  в новій редакції, а саме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одаток 1  викласти в новій редакції :</w:t>
      </w:r>
    </w:p>
    <w:p>
      <w:pPr>
        <w:pStyle w:val="Normal"/>
        <w:jc w:val="center"/>
        <w:rPr/>
      </w:pPr>
      <w:r>
        <w:rPr/>
        <w:t>Перелік об’єктів по реконструкції мереж освітлення міста на 2012 рік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33"/>
        <w:gridCol w:w="1645"/>
        <w:gridCol w:w="1972"/>
        <w:gridCol w:w="19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я редакція</w:t>
            </w:r>
          </w:p>
          <w:p>
            <w:pPr>
              <w:pStyle w:val="Normal"/>
              <w:jc w:val="center"/>
              <w:rPr/>
            </w:pPr>
            <w:r>
              <w:rPr/>
              <w:t>Вартість, тис гр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 редакція Вартість, тис гр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9,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бюдж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Дивіз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8 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рочинська №142-2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9 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 ,Мир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1  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уторська-Пушкі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. Партизанський, пров. Вовка, пров. Будівельний, пров. Різьбярів, пров. Шишацький, вул. Комаро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адо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,4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Наріжн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,2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шне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есняна-Мінзаводс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6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урамішвіл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азорен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ишацька №1-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роїц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,2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партаківс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Васильчен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окр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6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6,4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видницького-Мінзаводс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вілей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агачанська  №2-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штанова-Т.Бульб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агачанська  №38-1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Крив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ербо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4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5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Вузьк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ргородс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рольсь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і робо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додаток 2  викласти в новій редакції :</w:t>
      </w:r>
    </w:p>
    <w:p>
      <w:pPr>
        <w:pStyle w:val="Normal"/>
        <w:rPr/>
      </w:pPr>
      <w:r>
        <w:rPr/>
        <w:t>Перелік об’єктів  по капітальному  ремонту доріг та тротуарів  з а/б покриттям на 2012 рік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13"/>
        <w:gridCol w:w="1500"/>
        <w:gridCol w:w="1296"/>
        <w:gridCol w:w="179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б'єк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я редакція</w:t>
            </w:r>
          </w:p>
          <w:p>
            <w:pPr>
              <w:pStyle w:val="Normal"/>
              <w:jc w:val="center"/>
              <w:rPr/>
            </w:pPr>
            <w:r>
              <w:rPr/>
              <w:t>Вартість, тис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 редакція вартість, тис. грн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тротуару по вул. Д.Озеро від вул. Сорочинської до пров. Космонавтів (закінченн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я з державного бюджету місцевим бюджета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ілянки дороги по вул. Єрківській (від вул. Виноградної до вул. Микиші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ілянки  тротуару по вул. Сорочинські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 ділянки тротуару по вул. Козацькій(від вул. Лікарняної до №1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ілянки дороги по вул. Почапці (від вул. Київської до магазин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 тротуару по вул. Свидницьк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покриття дороги по вул. Робітничі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субвенція з державного бюджету місцевим бюджет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3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  вул. Сорочинсько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3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я з державного бюджету обласному бюджет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данчики для євро контейнерів (Гоголя,109а,Гоголя,139,вул. Слави та інші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6,7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проїзду по вул. Гоголя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нутрішньо будинкового проїзду по вул. Гоголя,1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нутрішньо будинкового проїзду по вул. Гоголя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нутрішньо будинкового проїзду по вул. Гурамішвілі,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 частини  внутрішньо будинкового проїзду по вул. Гоголя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нутрішньо будинкового проїзду по вул. Кашинського,10 (закінченн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 ремонт ділянок  доріг та тротуарів по вул. Єрківській, Козацькій, Свидницького, Робітничій, Д.Озеро, Почапці.(експертиза кошторисі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,4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вул. Сорочинської (перерахунок та експертиза кошторис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0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місцев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1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1,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4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7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додаток 3 викласти в новій редакції :</w:t>
      </w:r>
    </w:p>
    <w:p>
      <w:pPr>
        <w:pStyle w:val="Normal"/>
        <w:ind w:left="568" w:hanging="0"/>
        <w:jc w:val="both"/>
        <w:rPr/>
      </w:pPr>
      <w:r>
        <w:rPr/>
        <w:t>Перелік об’єктів по поточному ремонту доріг та тротуарів  з а/б покриттям  на 2012 рік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06"/>
        <w:gridCol w:w="1770"/>
        <w:gridCol w:w="1546"/>
        <w:gridCol w:w="196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б'є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я редакція Вартість</w:t>
            </w:r>
          </w:p>
          <w:p>
            <w:pPr>
              <w:pStyle w:val="Normal"/>
              <w:jc w:val="center"/>
              <w:rPr/>
            </w:pPr>
            <w:r>
              <w:rPr/>
              <w:t>тис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 редакція Вартість</w:t>
            </w:r>
          </w:p>
          <w:p>
            <w:pPr>
              <w:pStyle w:val="Normal"/>
              <w:jc w:val="center"/>
              <w:rPr/>
            </w:pPr>
            <w:r>
              <w:rPr/>
              <w:t>тис гр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Гого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7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90,0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я з державного бюджету місцевим бюджет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орочин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Миргородських дивіз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4,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Козац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1,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Озер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Тич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Харкі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8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таросвіт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6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Полтав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Боровиковськ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Д.Озер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0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Гурамішвіл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0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Залізнич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,00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Мінзавод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лав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8,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Шляхови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5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по субвенції  з державного бюджету місцевим  бюджета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3,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Шишац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ія з державного бюджету обласному  бюджет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Незалежност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Кашинськ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Я.Ус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Д.Апосто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Вокзаль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Хороль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Мінзавод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Ведмеді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7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Личан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пров. Туп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4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субвенція з державного бюджету обласному бюдже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Пров. Наріжн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видницьк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Багачан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5,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шляхопрові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5,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Зали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2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лав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,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Шляховик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Воскресін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7,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Єрків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-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Спартаків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4,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Котляревськ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1,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 вул. Троїц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4,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Шишац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4,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П.Мирн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21,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Бережан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Красносіль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вул. Греко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пров. Бондар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по місцевому бюдже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9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оручити 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фінансовому управлінню міської ради (Устименко Н.Г.) внести відповідні зміни на фінансування витрат в 2012 році, пов’язаних з реалізацією Міської програми благоустрою міста на 2012-2016 роки, в частині  реконструкції мереж освітлення міста; капітального ремонту доріг та тротуарів з а/б покриттям; поточного ремонту доріг та тротуарів з а/б  покриттям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управлінню житлово-комунального господарства (Яшний С.В.) здійснити заходи щодо виконання  в  2012 році Міської програми благоустрою міста на  2012-2016 роки в частині реконструкції мереж освітлення міста; капітального ремонту доріг та тротуарів з а/б покриттям; поточного ремонту доріг та тротуарів з а/б покриття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 , зв</w:t>
      </w:r>
      <w:r>
        <w:rPr>
          <w:lang w:val="ru-RU"/>
        </w:rPr>
        <w:t>’</w:t>
      </w:r>
      <w:r>
        <w:rPr/>
        <w:t xml:space="preserve">язку </w:t>
      </w:r>
      <w:r>
        <w:rPr>
          <w:lang w:val="ru-RU"/>
        </w:rPr>
        <w:t>, екологічної  політики (Паутов О.Б.)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firstLine="85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01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01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Journal" w:hAnsi="Journal" w:cs="Journa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15:00Z</dcterms:created>
  <dc:creator>Lena</dc:creator>
  <dc:description/>
  <cp:keywords/>
  <dc:language>en-US</dc:language>
  <cp:lastModifiedBy>Lena</cp:lastModifiedBy>
  <cp:lastPrinted>2012-07-06T13:12:00Z</cp:lastPrinted>
  <dcterms:modified xsi:type="dcterms:W3CDTF">2012-07-06T10:16:00Z</dcterms:modified>
  <cp:revision>3</cp:revision>
  <dc:subject/>
  <dc:title>У К Р А Ї Н А</dc:title>
</cp:coreProperties>
</file>