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Ільяшенка Сергія Михайловича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ський запит Ільяшенка С.М. щодо надання інформації про будівництво, що ведеться на привокзальній площі по вул. Воскресінській, та необхідності поливу вулиці в ранковий час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</w:t>
        <w:tab/>
        <w:t>Доручити управлінню архітектури та містобудування міської ради (Руських С.М.), управлінню житлово-комунального господарства міської ради (Яшний С.В.) вивчити дані питання, сприяти у їх вирішенні і дати відповідь депутату у визначений чинним законодавством термін стосовно строків виконання запиту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53:00Z</dcterms:created>
  <dc:creator>Lena</dc:creator>
  <dc:description/>
  <cp:keywords/>
  <dc:language>en-US</dc:language>
  <cp:lastModifiedBy>Lena</cp:lastModifiedBy>
  <cp:lastPrinted>2012-07-11T09:49:00Z</cp:lastPrinted>
  <dcterms:modified xsi:type="dcterms:W3CDTF">2012-07-11T06:56:00Z</dcterms:modified>
  <cp:revision>6</cp:revision>
  <dc:subject/>
  <dc:title>У К Р А Ї Н А</dc:title>
</cp:coreProperties>
</file>