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3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Про внесення змін до рішення чотирнадцятої сесії міської ради</w:t>
      </w:r>
    </w:p>
    <w:p>
      <w:pPr>
        <w:pStyle w:val="Normal"/>
        <w:rPr/>
      </w:pPr>
      <w:r>
        <w:rPr/>
        <w:t xml:space="preserve">шостого скликання другого засідання від 19 грудня 2011 року </w:t>
      </w:r>
    </w:p>
    <w:p>
      <w:pPr>
        <w:pStyle w:val="Normal"/>
        <w:rPr/>
      </w:pPr>
      <w:r>
        <w:rPr/>
        <w:t xml:space="preserve">№ </w:t>
      </w:r>
      <w:r>
        <w:rPr/>
        <w:t>25 «Про затвердження Переліку земельних ділянок, продаж</w:t>
      </w:r>
    </w:p>
    <w:p>
      <w:pPr>
        <w:pStyle w:val="Normal"/>
        <w:rPr/>
      </w:pPr>
      <w:r>
        <w:rPr/>
        <w:t xml:space="preserve">та набуття права оренди яких здійснюється в 2012 році </w:t>
      </w:r>
    </w:p>
    <w:p>
      <w:pPr>
        <w:pStyle w:val="Normal"/>
        <w:rPr/>
      </w:pPr>
      <w:r>
        <w:rPr/>
        <w:t xml:space="preserve">шляхом проведення земельних торгів (аукціонів)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ідповідно до п. 34 ст. 26 Закону України „Про місцеве самоврядування в Україні”, ст. ст. 12, 122, 134-137 Земельного кодексу України, ст. 6 Закону України „Про оренду землі” міська рада </w:t>
      </w:r>
    </w:p>
    <w:p>
      <w:pPr>
        <w:pStyle w:val="Normal"/>
        <w:jc w:val="center"/>
        <w:rPr/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внити Перелік земельних ділянок, продаж та набуття права оренди яких здійснюється в 2012 році шляхом проведення земельних торгів (аукціонів)</w:t>
      </w:r>
      <w:r>
        <w:rPr>
          <w:b/>
          <w:i/>
        </w:rPr>
        <w:t xml:space="preserve">, </w:t>
      </w:r>
      <w:r>
        <w:rPr/>
        <w:t>затверджений рішенням чотирнадцятої сесії міської ради шостого скликання другого засідання від 19 грудня 2011 року № 25 наступними земельними ділянк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 Миргород, вул. Гоголя, 5, орієнтовною площею 970 м.кв., землі промислов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 Миргород, вул. Троїцька, 2-Г, площею 903 м.кв., землі охорони здоров’я і соціальних послуг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74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ща земельної діля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використання земельної ділян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ж земельних діля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Гоголя,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рієнтовною площею 0,0970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і промислов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Троїцька, 2-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903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і охорони здоров’я і соціальних послуг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уття права на оренду земельних діля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Гоголя,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рієнтовною площею 0,0970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і промислов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Троїцька, 2-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903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і охорони здоров’я і соціальних послуг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дакції газети „Миргород – наш дім” (Денисенко В.В.) опублікувати дане  рішення в черговому номер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9:00Z</dcterms:created>
  <dc:creator>Lena</dc:creator>
  <dc:description/>
  <cp:keywords/>
  <dc:language>en-US</dc:language>
  <cp:lastModifiedBy>Lena</cp:lastModifiedBy>
  <cp:lastPrinted>2012-07-13T14:23:00Z</cp:lastPrinted>
  <dcterms:modified xsi:type="dcterms:W3CDTF">2012-07-13T11:45:00Z</dcterms:modified>
  <cp:revision>26</cp:revision>
  <dc:subject/>
  <dc:title>У К Р А Ї Н А</dc:title>
</cp:coreProperties>
</file>