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2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поновлення  договору оренди з </w:t>
      </w:r>
    </w:p>
    <w:p>
      <w:pPr>
        <w:pStyle w:val="Normal"/>
        <w:rPr/>
      </w:pPr>
      <w:r>
        <w:rPr/>
        <w:t xml:space="preserve">ДП «Сільськогосподарське підприємство </w:t>
      </w:r>
    </w:p>
    <w:p>
      <w:pPr>
        <w:pStyle w:val="Normal"/>
        <w:rPr/>
      </w:pPr>
      <w:r>
        <w:rPr/>
        <w:t xml:space="preserve">імені Іваненка» на земельну ділянку площею </w:t>
      </w:r>
    </w:p>
    <w:p>
      <w:pPr>
        <w:pStyle w:val="Normal"/>
        <w:rPr/>
      </w:pPr>
      <w:r>
        <w:rPr/>
        <w:t xml:space="preserve">401 м.кв. за адресою: м. Миргород, </w:t>
      </w:r>
    </w:p>
    <w:p>
      <w:pPr>
        <w:pStyle w:val="Normal"/>
        <w:rPr/>
      </w:pPr>
      <w:r>
        <w:rPr/>
        <w:t>вул. Гоголя, 139, терміном на один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ідповідно до п. 34 ст. 26 Закону України „Про місцеве самоврядування в Україні”, ст. ст. 12, 93, 124, 125, 126 Земельного кодексу України, ст. ст. 20, 33 Закону України „Про оренду землі” та розглянувши заяву ДП «СГП ім. Іваненка» (код ЄДРПОУ 36475303),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овити ДП «Сільськогосподарське підприємство імені Іваненка», що знаходиться за адресою: 37673, Полтавська обл., Миргородський р-н., с. Петрівці,  вул. Жовтнева, 120, договір оренди № 322 від 21 січня 2003 року на земельну ділянку площею 401 м.кв. за адресою: м. Миргород, вул. Гоголя, 139, терміном на один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ДП «Сільськогосподарське підприємство імені Іваненка» в місячний термін укласти додаткову угоду до договору оренди № 322 від 21 січня 2003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Journal" w:hAnsi="Journal" w:cs="Journ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4:00Z</dcterms:created>
  <dc:creator>Lena</dc:creator>
  <dc:description/>
  <cp:keywords/>
  <dc:language>en-US</dc:language>
  <cp:lastModifiedBy>Lena</cp:lastModifiedBy>
  <cp:lastPrinted>2012-07-13T09:13:00Z</cp:lastPrinted>
  <dcterms:modified xsi:type="dcterms:W3CDTF">2012-07-13T06:24:00Z</dcterms:modified>
  <cp:revision>11</cp:revision>
  <dc:subject/>
  <dc:title>У К Р А Ї Н А</dc:title>
</cp:coreProperties>
</file>