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1368"/>
        <w:gridCol w:w="6300"/>
        <w:gridCol w:w="2700"/>
      </w:tblGrid>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68" w:hanging="0"/>
              <w:jc w:val="center"/>
              <w:rPr/>
            </w:pPr>
            <w:r>
              <w:rPr>
                <w:b/>
              </w:rPr>
              <w:t>двадцять перша сесія шостого скликання від 22 червня 2012 ро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рішенн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ріш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368" w:hanging="0"/>
              <w:rPr/>
            </w:pPr>
            <w:r>
              <w:rPr/>
              <w:t xml:space="preserve">          </w:t>
            </w:r>
            <w:r>
              <w:rPr/>
              <w:t>Рішенн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у рішення позачергової п’ятнадцятої сесії міської ради 6 скликання (друге засідання) від 30 грудня 2011 року № 1 "Про міський бюджет на 2012 рі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w:t>
            </w:r>
            <w:r>
              <w:rPr>
                <w:lang w:val="ru-RU"/>
              </w:rPr>
              <w:t>передачу права на зд</w:t>
            </w:r>
            <w:r>
              <w:rPr/>
              <w:t>і</w:t>
            </w:r>
            <w:r>
              <w:rPr>
                <w:lang w:val="ru-RU"/>
              </w:rPr>
              <w:t>йснення видатків на охорону здоров</w:t>
            </w:r>
            <w:r>
              <w:rPr/>
              <w:t>"я Миргородській районній раді у 2013 ро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та доповнень до Положення про цільовий фонд міської ради, затвердженого рішенням дев’ятнадцятої сесії міської ради шостого скликання від 30 березня 2012 року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та доповнень до рішення 18 позачергової сесії міської ради 6 скликання від 07 лютого 2012 року № 7 "Про затвердження переліку об’єктів на 2012 рік по реконструкції мереж освітлення міста та по ремонту дорожньо-мостового господарства м. Миргор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та доповнень до рішення 18 позачергової сесії міської ради 6 скликання від 7 лютого 2012 року № 6 "Про затвердження Міської програми капітального ремонту, реконструкції житлових будинків комунальної власності та ОСББ м. Миргород на 2012 рі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та доповнень до рішення 14 сесії міської ради 6 скликання від 19.12.2011 р. № 6 "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ро надання дозволу на виготовлення технічної документації із землеустрою щодо складання документів, що посвідчують право користування на земельну ділянку за адресою: м. Миргород, вул. Хорольська, 37 Ксьонзу Анатолію Вікторовичу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надання дозволу на виготовлення технічної документації із землеустрою щодо складання документів, що посвідчують право користування на земельну ділянку за адресою: м. Миргород, вул. Хорольська, 46-Б ТОВ «Комерційний центр «Афіт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надання дозволу на виготовлення проекту землеустрою щодо відведення земельної ділянки для облаштування спортивно-ігрового майданчика за адресою: м. Миргород, вул. Гоголя, 76/2 Центру соціальної реабілітації дітей-інвалідів м. Миргор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технічної документації із землеустрою та надання в оренду ПАТ «Полтаваобленерго» земельної ділянки загальною площею 84,71 м.кв. за адресою: м. Миргород, пров. Мокрий землі для розміщення, будівництва, експлуатації та обслуговування будівель і споруд об’єктів передачі електричної та теплової енергії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оренду ПАТ «Полтаваобленерго» земельної ділянки загальною площею 61,91 м.кв. за адресою: м. Миргород, на розі вул. Свидницького та вул. Мінзаводської землі для розміщення, будівництва, експлуатації та обслуговування будівель і споруд об’єктів передачі електричної та теплової енергії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оренду ПАТ «Полтаваобленерго» земельної ділянки загальною площею 31,1 м.кв. за адресою: м. Миргород, навпроти будинку по вул. М. Микиші, 49 землі для розміщення, будівництва, експлуатації та обслуговування будівель і споруд об’єктів передачі електричної та теплової енергії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проекту землеустрою щодо відведення земельної ділянки для будівництва Свято-Троїцької церкви площею 1662 м.кв. за адресою: м. Миргород, пров. Наріжного, 15 землі для будівництва та обслуговування будівель громадських та релігійних організацій Свято-Троїцькій релігійній громаді Української православної церкви Київського патріархату у м. Миргород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оренду Горшньовій Ларисі Іванівні земельної ділянки площею 36 м.кв. за адресою: м. Миргород, вул. Якова Усика, 1-В, павільйон № 1 землі для будівництва та обслуговування будівель торгівлі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оренду Ярошенку Віктору Вікторовичу земельної ділянки площею 36 м.кв. за адресою: м. Миргород, вул. Якова Усика, 1-В, павільйон № 3 землі для будівництва та обслуговування будівель торгівлі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оренду Паутовій Вірі Іванівні земельної ділянки площею 24 м.кв. за адресою: м. Миргород, вул. Гоголя, 70-А, магазин № 2 землі для будівництва та обслуговування будівель торгівлі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постійне користування Миргородському комунальному житлово-експлуатаційному управлінню земельної ділянки площею 4374 м.кв. за адресою: м. Миргород, вул. Гоголя, 88 землі для будівництва і обслуговування багатоквартирного житлового буди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постійне користування Миргородському комунальному житлово-експлуатаційному управлінню земельної ділянки площею 4560 м.кв. за адресою: м. Миргород, вул. Гоголя, 84 землі для будівництва і обслуговування багатоквартирного житлового буди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постійне користування Миргородському комунальному житлово-експлуатаційному управлінню земельної ділянки площею 2675 м.кв. за адресою: м. Миргород, вул. Данила Апостола, 3 землі для будівництва і обслуговування багатоквартирного житлового буди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постійне користування Миргородському комунальному житлово-експлуатаційному управлінню земельної ділянки площею 3045 м.кв. за адресою: м. Миргород, вул. Данила Апостола, 5 землі для будівництва і обслуговування багатоквартирного житлового буди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технічної документації із землеустрою та надання в постійне користування Миргородському комунальному житлово-експлуатаційному управлінню земельної ділянки площею 2416 м.кв. за адресою: м. Миргород, вул. Гоголя, 72 землі для будівництва і обслуговування багатоквартирного житлового буди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поновлення договору оренди з Марцинковським Валерієм Івановичем на земельну ділянку площею 69 м.кв. за адресою: м. Миргород, вул. Миргородських дивізій, 4-а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 поновлення договору оренди з ДП «Сільськогосподарське підприємство імені Іваненка» на земельну ділянку площею 401 м.кв. за адресою: м. Миргород, вул. Гоголя, 139 терміном на один рі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поновлення договору оренди з Данилевським Іваном Григоровичем на земельну ділянку площею 55 м.кв. за адресою: м. Миргород, вул. Миргородських дивізій, 5-а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поновлення договору оренди з Хухрою Любов’ю Миколаївною на земельну ділянку площею 56 м.кв. за адресою: м. Миргород, вул. Гоголя, 28-А терміном на три 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ро припинення договору оренди земельної ділянки з ТОВ «Миргородм’ясо» площею 13336 м.кв. за адресою: м. Миргород, вул. Хорольська, 46-Б шляхом його розірвання за згодою сторі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рийняття в фонд міської ради земельної ділянки площею 12 м.кв. за адресою: м. Миргород, вул. Данила Апостола, 6 від Микитенка Віктора Миколайович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даж земельної ділянки площею 56 м.кв. за адресою: м. Миргород, вул. Гоголя, 28-А у власність Хухри Любові Миколаї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rPr>
            </w:pPr>
            <w:r>
              <w:rPr/>
              <w:t>Про надання дозволу на передачу в суборенду частини земельної ділянки за адресою: м. Миргород, вул. Якова Усика, 1-Д ПП «Наш дім-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до рішення чотирнадцятої сесії міської ради шостого скликання другого засідання від 19 грудня 2011 року № 25 «Про затвердження Переліку земельних ділянок, продаж та набуття права оренди яких здійснюється в 2012 році шляхом проведення земельних торгів (аукціон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рипинення договору особистого строкового сервітуту для обслуговування малої архітектурної форми з Даніліною Любов’ю Анатоліївною площею 12 м.кв. за адресою: м. Миргород, вул. Гоголя, 147-Б шляхом його розірвання за згодою сторі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дозвіл Кушнерик Ользі Іванівні на розміщення малої архітектурної форми - </w:t>
            </w:r>
            <w:r>
              <w:rPr>
                <w:i/>
              </w:rPr>
              <w:t xml:space="preserve">павільйону № 13 </w:t>
            </w:r>
            <w:r>
              <w:rPr/>
              <w:t>та укладення договору особистого строкового сервітуту на земельну ділянку за адресою: м. Миргород, вул. Гоголя, 147-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рипинення договору особистого строкового сервітуту для обслуговування малої архітектурної форми з Даниленко Нелею Миколаївною площею 12 м.кв. за адресою: м. Миргород, вул. Гоголя, 147-Б шляхом його розірвання за згодою сторі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 втрату чинності рішення 20 сесії Миргородської міської ради 6 скликання від 17 травня 2012 року № 85 «Про дозвіл Закаблук Тетяні Іванівні на розміщення малої архітектурної форми - павільйону № 10 та укладення договору особистого строкового сервітуту на земельну ділянку за адресою: м. Миргород, вул. Гоголя, 147-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дозвіл Радченко Антоніні Іванівні на розміщення малої архітектурної форми - </w:t>
            </w:r>
            <w:r>
              <w:rPr>
                <w:i/>
              </w:rPr>
              <w:t xml:space="preserve">павільйону № 8 </w:t>
            </w:r>
            <w:r>
              <w:rPr/>
              <w:t>та укладення договору особистого строкового сервітуту на земельну ділянку за адресою: м. Миргород, вул. Гоголя, 147-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технічної документації із землеустрою та передачу у спільну сумісну власність гр. Качан Наталії Володимирівні та гр. Косачу Валерію Миколайовичу. земельної ділянки площею 536 м² для будівництва та обслуговування жилого будинку, господарських будівель і споруд за адресою: пров. В. Боровиковського, 16, м. Миргород та внесення часткових змін до рішення 38 сесії Миргородської міської ради 5 скликання від 11.12.2009 р. за № 1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внесення часткових змін до рішення виконавчого комітету Миргородської міської ради від 21.01.1998 року за № 73 "Про надання земельних ділянок у приватну власність» та надання гр. Краснокутській Оксані Миколаївні дозволу на розробку технічної документації із землеустрою щодо складання документів, що посвідчують право власності на земельну ділянку для будівництва індивідуального гаража орієнтовною площею 27 м</w:t>
            </w:r>
            <w:r>
              <w:rPr>
                <w:sz w:val="24"/>
                <w:szCs w:val="24"/>
                <w:vertAlign w:val="superscript"/>
              </w:rPr>
              <w:t>2</w:t>
            </w:r>
            <w:r>
              <w:rPr>
                <w:sz w:val="24"/>
                <w:szCs w:val="24"/>
              </w:rPr>
              <w:t xml:space="preserve"> за адресою: г/к «Зірочка», гараж № 6, вул. Озерна,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затвердження технічної документації із землеустрою та передачу у власність гр. Хорольцю Володимиру Анатолійовичу земельної ділянки площею 646 м² для будівництва та обслуговування жилого будинку, господарських будівель і споруд за адресою: вул. Зелена, 47, м. Миргород та внесення часткових змін до рішення виконавчого комітету Миргородської міської ради від 16.07.1997 р. за № 763 "Про надання земельних ділянок у приватну власн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Про внесення часткових змін до рішення 30 сесії Миргородської міської ради 5 скликання від 17.02.2009 р."Про затвердження технічної документації із землеустрою щодо складання документів та передачу у приватну власність земельної ділянки площею 608 м² для будівництва та обслуговування жилого будинку, господарських будівель і споруд, гр. Чупайда О.Б., за адресою: м. Миргород, вул. Короленка, 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затвердження технічної документації із землеустрою та передачу у власність гр. Шевченку Олександру Васильовичу земельної ділянки площею 853 м² для будівництва та обслуговування жилого будинку, господарських будівель і споруд за адресою: вул. І. Ігнатенка, 95, м. Миргород та внесення часткових змін до рішення виконавчого комітету Миргородської міської ради від 21.01.1998 р. за № 73 "Про надання земельних ділянок у приватну власн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внесення часткових змін до рішення виконавчого комітету Миргородської міської ради від 22.10.1997 року за № 1071 "Про надання земельних ділянок у приватну власність» та надання гр. Луценку Василю Володимировичу дозволу на розробку технічної документації із землеустрою щодо складання документів, що посвідчують право власності на земельну ділянку для будівництва та обслуговування жилого будинку, господарських будівель і споруд орієнтовною площею 577 м</w:t>
            </w:r>
            <w:r>
              <w:rPr>
                <w:sz w:val="24"/>
                <w:szCs w:val="24"/>
                <w:vertAlign w:val="superscript"/>
              </w:rPr>
              <w:t>2</w:t>
            </w:r>
            <w:r>
              <w:rPr>
                <w:sz w:val="24"/>
                <w:szCs w:val="24"/>
              </w:rPr>
              <w:t xml:space="preserve"> за адресою: вул. Б. Хмельницького, 49,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Про внесення часткових змін до рішення виконавчого комітету Миргородської міської ради від 14.05.2003 року за № 442 "Про надання земельних ділянок у приватну власність» та надання гр. Регеді Світлані Миколаївні та гр. Сухозаду Юрію Віталійовичу дозволу на розробку технічної документації із землеустрою щодо складання документів, що посвідчують право користування на земельну ділянку для будівництва та обслуговування жилого будинку, господарських будівель і споруд орієнтовною площею 787 м2 за адресою: вул. Шишацька, 44,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Про внесення часткових змін до рішення виконавчого комітету Миргородської міської ради від 17.12.1997 року за № 1358 "Про надання земельних ділянок у приватну власність» та надання гр. Глоткіну Сергію Купріяновичу дозволу на розробку технічної документації із землеустрою щодо складання документів, що посвідчують право власності на земельну ділянку для будівництва та обслуговування жилого будинку, господарських будівель і споруд за адресою: вул. Вовка, 72,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внесення часткових змін до рішення виконавчого комітету Миргородської міської ради від 23.04.1997 року за № 389 "Про надання земельних ділянок у приватну власність» та надання гр. Вовк Лесі Олександрівні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1000 м</w:t>
            </w:r>
            <w:r>
              <w:rPr>
                <w:sz w:val="24"/>
                <w:szCs w:val="24"/>
                <w:vertAlign w:val="superscript"/>
              </w:rPr>
              <w:t>2</w:t>
            </w:r>
            <w:r>
              <w:rPr>
                <w:sz w:val="24"/>
                <w:szCs w:val="24"/>
              </w:rPr>
              <w:t xml:space="preserve"> за адресою:вул. Гетьманська, 9,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внесення часткових змін до рішення виконавчого комітету Миргородської міської ради від 21.05.1997 року за № 480 "Про надання земельних ділянок у приватну власність» та надання гр. Десятуну Леоніду Вікторовичу дозволу на розробку технічної документації із землеустрою щодо складання документів, що посвідчують право власності на земельну ділянку для будівництва та обслуговування жилого будинку, господарських будівель і споруд орієнтовною площею 584 м</w:t>
            </w:r>
            <w:r>
              <w:rPr>
                <w:sz w:val="24"/>
                <w:szCs w:val="24"/>
                <w:vertAlign w:val="superscript"/>
              </w:rPr>
              <w:t>2</w:t>
            </w:r>
            <w:r>
              <w:rPr>
                <w:sz w:val="24"/>
                <w:szCs w:val="24"/>
              </w:rPr>
              <w:t xml:space="preserve"> за адресою: вул. Капніста, 38, м. Мирг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затвердження технічної документації із землеустрою та передачу у спільну сумісну власність гр. Курінній Валентині Олександрівні та гр. Зрібняк Світлані Анатоліївні земельної ділянки площею 1000 м² для будівництва та обслуговування жилого будинку, господарських будівель і споруд за адресою: вул. Заливна, 35, м. Миргород та внесення часткових змін до рішень виконавчого комітету Миргородської міської ради від 19.11.1997 р. за № 1228 та № 1229 "Про надання земельних ділянок у приватну власн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Михайленку Євгенію Юрій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33 м² за адресою: вул. Шишацька, 88-А, гараж № 18, м. Миргород для будівництва індивідуального гараж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гр. Димову Олександру Олександр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600 м² за адресою: вул. Фестивальна, 20, м. Миргород, для будівництва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kern w:val="2"/>
                <w:sz w:val="24"/>
                <w:szCs w:val="24"/>
              </w:rPr>
              <w:t>Про надання гр. Чорнобай Олені Яківні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33 м² за адресою: г/к «Вогник», гараж № 252, вул. Ломиковського, м. Миргород для будівництва індивідуального гараж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Коморному Олексію Іван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499 м² за адресою: вул. Лісова, 5, м. Миргород, для будівництва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Сидоруку Анатолію Павл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347 м² за адресою: вул. Корольова, 6, м. Миргород, для будівництва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гр. Ярмоленку Геннадію Василь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100 м² за адресою: вул. Гурамішвілі, 52, м. Миргород, для будівництва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гр. Кульченко Ірині Миколаївні дозволу на розробку технічної документації із землеустрою щодо складання документів, що посвідчують право власності на земельну ділянку загальною площею 1533 м², в тому числі: для будівництва та обслуговування жилого будинку, господарських будівель і споруд площею 1000 м² та для ведення садівництва площею 533 м² за адресою: вул. Раскової, 3,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гр. Ошеці Миколі Васильовичу дозволу на розробку технічної документації із землеустрою щодо складання документів, що посвідчують право власності на земельну ділянку орієнтовною площею 510 м² за адресою: пров. Тичини, 7, м. Миргород, для будівництва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надання гр. Олексенку Миколі Васильовичу та гр. Олексенко Ользі Федорівні дозволу на розробку технічної документації із землеустрою щодо складання документів, що посвідчують право спільної сумісної власності на земельну ділянку загальною площею 722 м², в тому числі: для будівництва та обслуговування жилого будинку, господарських будівель і споруд площею 400 м² та для ведення садівництва площею 322 м² за адресою: вул. Ведмедівка, 24, кв. 1,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Про надання гр. Авраменко Валентині Іванівні дозволу на розробку технічної документації із землеустрою щодо складання документів, що посвідчують право користування на земельну ділянку орієнтовною площею 372 м², для будівництва та обслуговування жилого будинку, господарських будівель і споруд за адресою: вул. Сорочинська, 38/24,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Про надання гр. Лисенку Ігорю Віталійовичу дозволу на розробку технічної документації із землеустрою щодо складання документів, що посвідчують право користування на земельну ділянку орієнтовною площею 28 м² за адресою: г/к «Автомобіліст», гараж № 139, вул. Заливна, м. Миргород, для будівництва індивідуального гараж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Про надання гр. Кравченко Ларисі Федорівні дозволу на розробку технічної документації із землеустрою щодо складання документів, що посвідчують право користування на земельну ділянку орієнтовною площею 212 м², для будівництва та обслуговування жилого будинку, господарських будівель і споруд за адресою: вул. Гурамішвілі, 49,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Про надання гр. Руше Олександру Сергійовичу дозволу на розробку технічної документації із землеустрою щодо складання документів, що посвідчують право користування на земельну ділянку орієнтовною площею 24 м² за адресою: г/к «Автолюбитель», гараж № 220, вул. Хорольська, м. Миргород, для будівництва індивідуального гараж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технічної документації із землеустрою та передачу у власність гр. Семиренко Лідії Василівні земельної ділянки площею 27 м² для будівництва індивідуального гаража за адресою: г/к «Автолюбитель», гараж № 130, вул. Шляхов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Кононенку Анатолію Павловичу земельної ділянки площею 25 м² для будівництва індивідуального гаража за адресою: г/к «Автолюбитель», гараж № 16, вул. Хорольськ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відмову у затвердженні технічної документації із землеустрою та передачу у власність гр. Яворовській Вірі Петрівні земельної ділянки загальною площею 1181 м², в тому числі: для будівництва та обслуговування жилого будинку, господарських будівель і споруд площею 480 м² та для ведення садівництва площею 701 м², за адресою: вул. Єрківська, 1, кв. 1,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Кундію Сергію Володимировичу земельної ділянки площею 1000 м² для будівництва та обслуговування жилого будинку, господарських будівель і споруд за адресою: вул. Г. Ксьонза, 5,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Бутку Володимиру Анатолійовичу земельної ділянки площею 28 м² для будівництва індивідуального гаража за адресою: г/к «Зірочка, гараж № 56, вул. Озерн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Леню Олександру Анатолійовичу земельної ділянки загальною площею 449 м² для будівництва та обслуговування жилого будинку, господарських будівель і споруд за адресою: пров. Красносільський, 18,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Свиридченко Вірі Венніамінівні земельної ділянки площею 523 м² для ведення садівництва за адресою: с/т «Зарічне», вул. М. Микиші, 113,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Незнаменко Євгенії Василівні земельної ділянки площею 964 м² для будівництва та обслуговування жилого будинку, господарських будівель і споруд за адресою: вул. Раскової, 10,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Ліпчакову Миколі Миколайовичу земельної ділянки загальною площею 1278 м², в тому числі: для будівництва та обслуговування жилого будинку, господарських будівель і споруд площею 1000 м² та для ведення садівництва площею 278 м² за адресою: пров. Прорізний, 14,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Калініченко Зінаїді Володимирівні земельної ділянки площею 26 м² для будівництва індивідуального гаража за адресою: г/к «Вогник», гараж № 182, вул. Ломиковського,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Бондаренку Миколі Васильовичу земельної ділянки площею 26 м² для будівництва індивідуального гаража за адресою: г/к «Автолюбитель», гараж № 143, вул. Хорольськ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Марченку Володимиру Володимировичу земельної ділянки площею 25 м² для будівництва індивідуального гаража за адресою: г/к «Мотор», гараж № 15, вул. Шляхов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Довгалю Віталію Володимировичу земельної ділянки загальною площею 1178 м², в тому числі: для будівництва та обслуговування жилого будинку, господарських будівель і споруд площею 1000 м² та для ведення садівництва площею 178 м² за адресою: пров. Заводський, 15,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Макаренку Сергію Володимировичу земельної ділянки площею 228 м² для ведення садівництва за адресою: вул. Зіркова, 33,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Закаблук Любові Петрівні земельної ділянки площею 598 м² для будівництва та обслуговування жилого будинку, господарських будівель і споруд за адресою: вул. Я. Остряниці,9,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Ремблевській Любові Василівні земельної ділянки площею 593 м² для ведення садівництва за адресою: с/к «Магістраль»,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та передачу у власність гр. Стоговій Варварі Михайлівні земельної ділянки площею 455 м² для будівництва та обслуговування жилого будинку, господарських будівель і споруд за адресою: вул. Капніста, 33/56,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технічної документації із землеустрою щодо складання документів, що посвідчують право користування гр. Галібіна Валерія Вікторовича та гр. Галібіна Станіслава Вікторовича земельною ділянкою площею 954 м² для будівництва та обслуговування жилого будинку, господарських будівель і споруд за адресою: вул. Сорочинська,32, м. Миргород, терміном на п’ять рок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Гриненку Василю Миколайовичу дозволу на розробку проекту землеустрою щодо відведення земельної ділянки для будівництва індивідуального гаража орієнтовною площею 24 м</w:t>
            </w:r>
            <w:r>
              <w:rPr>
                <w:sz w:val="24"/>
                <w:szCs w:val="24"/>
                <w:vertAlign w:val="superscript"/>
              </w:rPr>
              <w:t>2</w:t>
            </w:r>
            <w:r>
              <w:rPr>
                <w:sz w:val="24"/>
                <w:szCs w:val="24"/>
              </w:rPr>
              <w:t xml:space="preserve"> за адресою: г/к «Вогник», гараж № 45, вул. Ломиковського,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Іщенку Олександру Григоровичу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1000 м</w:t>
            </w:r>
            <w:r>
              <w:rPr>
                <w:sz w:val="24"/>
                <w:szCs w:val="24"/>
                <w:vertAlign w:val="superscript"/>
              </w:rPr>
              <w:t>2</w:t>
            </w:r>
            <w:r>
              <w:rPr>
                <w:sz w:val="24"/>
                <w:szCs w:val="24"/>
              </w:rPr>
              <w:t xml:space="preserve"> за адресою: вул. Нова, 19,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Сінельник Ірині Володимирівні дозволу на розроблення проекту землеустрою щодо відведення земельної ділянки для будівництва індивідуального гаража орієнтовною площею 24 м</w:t>
            </w:r>
            <w:r>
              <w:rPr>
                <w:sz w:val="24"/>
                <w:szCs w:val="24"/>
                <w:vertAlign w:val="superscript"/>
              </w:rPr>
              <w:t>2</w:t>
            </w:r>
            <w:r>
              <w:rPr>
                <w:sz w:val="24"/>
                <w:szCs w:val="24"/>
              </w:rPr>
              <w:t xml:space="preserve"> за адресою: вул. Сорочинська (р-н буд. № 148-Б),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Кондратенку Олексію Юрійовичу дозволу на розроблення проекту землеустрою щодо відведення земельної ділянки для будівництва індивідуального гаража орієнтовною площею 24 м</w:t>
            </w:r>
            <w:r>
              <w:rPr>
                <w:sz w:val="24"/>
                <w:szCs w:val="24"/>
                <w:vertAlign w:val="superscript"/>
              </w:rPr>
              <w:t>2</w:t>
            </w:r>
            <w:r>
              <w:rPr>
                <w:sz w:val="24"/>
                <w:szCs w:val="24"/>
              </w:rPr>
              <w:t xml:space="preserve"> за адресою: вул. Сорочинська (р-н буд. № 148-Б),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Міхеєвій Наталії Василівні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1000 м</w:t>
            </w:r>
            <w:r>
              <w:rPr>
                <w:sz w:val="24"/>
                <w:szCs w:val="24"/>
                <w:vertAlign w:val="superscript"/>
              </w:rPr>
              <w:t>2</w:t>
            </w:r>
            <w:r>
              <w:rPr>
                <w:sz w:val="24"/>
                <w:szCs w:val="24"/>
              </w:rPr>
              <w:t xml:space="preserve"> за адресою: вул. Зіркова, 38,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Гончаренку Віктору Миколайовичу дозволу на розроблення проекту землеустрою щодо відведення земельної ділянки для ведення садівництва орієнтовною площею 300 м</w:t>
            </w:r>
            <w:r>
              <w:rPr>
                <w:sz w:val="24"/>
                <w:szCs w:val="24"/>
                <w:vertAlign w:val="superscript"/>
              </w:rPr>
              <w:t xml:space="preserve">2 </w:t>
            </w:r>
            <w:r>
              <w:rPr>
                <w:sz w:val="24"/>
                <w:szCs w:val="24"/>
              </w:rPr>
              <w:t>за адресою: вул. М. Грушевського, 36,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Ройку Сергію Павловичу дозволу на розроблення проекту землеустрою щодо відведення земельної ділянки для будівництва індивідуального гаража орієнтовною площею 30 м</w:t>
            </w:r>
            <w:r>
              <w:rPr>
                <w:sz w:val="24"/>
                <w:szCs w:val="24"/>
                <w:vertAlign w:val="superscript"/>
              </w:rPr>
              <w:t>2</w:t>
            </w:r>
            <w:r>
              <w:rPr>
                <w:sz w:val="24"/>
                <w:szCs w:val="24"/>
              </w:rPr>
              <w:t xml:space="preserve"> за адресою: пров. Старосвітський,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Гречаному Миколі Григоровичу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600 м</w:t>
            </w:r>
            <w:r>
              <w:rPr>
                <w:sz w:val="24"/>
                <w:szCs w:val="24"/>
                <w:vertAlign w:val="superscript"/>
              </w:rPr>
              <w:t>2</w:t>
            </w:r>
            <w:r>
              <w:rPr>
                <w:sz w:val="24"/>
                <w:szCs w:val="24"/>
              </w:rPr>
              <w:t xml:space="preserve"> за адресою: пров. 3-й Єрківський, 19,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Пономаренко Оксані Василівні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1000 м</w:t>
            </w:r>
            <w:r>
              <w:rPr>
                <w:sz w:val="24"/>
                <w:szCs w:val="24"/>
                <w:vertAlign w:val="superscript"/>
              </w:rPr>
              <w:t xml:space="preserve">2 </w:t>
            </w:r>
            <w:r>
              <w:rPr>
                <w:sz w:val="24"/>
                <w:szCs w:val="24"/>
              </w:rPr>
              <w:t>за адресою: вул. О. Бабенка, 10,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Воліку Ігорю Михайловичу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1000 м</w:t>
            </w:r>
            <w:r>
              <w:rPr>
                <w:sz w:val="24"/>
                <w:szCs w:val="24"/>
                <w:vertAlign w:val="superscript"/>
              </w:rPr>
              <w:t>2</w:t>
            </w:r>
            <w:r>
              <w:rPr>
                <w:sz w:val="24"/>
                <w:szCs w:val="24"/>
              </w:rPr>
              <w:t xml:space="preserve"> за адресою: вул. В. Кваші, 14,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Шинкаренко Олесі Сергіївні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орієнтовною площею 900 м</w:t>
            </w:r>
            <w:r>
              <w:rPr>
                <w:sz w:val="24"/>
                <w:szCs w:val="24"/>
                <w:vertAlign w:val="superscript"/>
              </w:rPr>
              <w:t>2</w:t>
            </w:r>
            <w:r>
              <w:rPr>
                <w:sz w:val="24"/>
                <w:szCs w:val="24"/>
              </w:rPr>
              <w:t xml:space="preserve"> за адресою: вул. В. Василевської, 13,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ро надання гр. Юрченку Сергію Володимировичу дозволу на розроблення проекту землеустрою щодо відведення земельної ділянки для сінокосіння орієнтовною площею 300 м</w:t>
            </w:r>
            <w:r>
              <w:rPr>
                <w:sz w:val="24"/>
                <w:szCs w:val="24"/>
                <w:vertAlign w:val="superscript"/>
              </w:rPr>
              <w:t>2</w:t>
            </w:r>
            <w:r>
              <w:rPr>
                <w:sz w:val="24"/>
                <w:szCs w:val="24"/>
              </w:rPr>
              <w:t xml:space="preserve"> за адресою: вул. Рибальська, 19,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Закаблук Вікторії Віталіївні дозволу на виготовлення проекту землеустрою щодо відведення земельної ділянки площею 500 м² за адресою: пров. Старосвітський, 16, м. Миргород, для зміни її цільового використання із земель сільськогосподарського призначення (ведення садівництва) на землі житлової та громадської забудови (будівництво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Козачку Сергію Анатолійовичу дозволу на виготовлення проекту землеустрою щодо відведення земельної ділянки площею 640 м² за адресою: вул. Боровиковського, 68, м. Миргород, для зміни її цільового використання із земель сільськогосподарського призначення (ведення особистого селянського господарства) на землі житлової та громадської забудови (будівництво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ро надання гр. Палію Анатолію Миколайовичу дозволу на виготовлення проекту землеустрою щодо відведення земельної ділянки площею 190 м² за адресою: вул. Бережанська, 10, м. Миргород, для зміни її цільового використання із земель сільськогосподарського призначення (ведення садівництва) на землі житлової та громадської забудови (будівництво та обслуговування жилого будинку, господарських будівель і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pPr>
            <w:r>
              <w:rPr>
                <w:sz w:val="24"/>
                <w:szCs w:val="24"/>
              </w:rPr>
              <w:t>Про затвердження проекту землеустрою щодо відведення земельної ділянки та передачі у власність гр. Чобану Степану Івановичу земельної ділянки площею 27 м</w:t>
            </w:r>
            <w:r>
              <w:rPr>
                <w:sz w:val="24"/>
                <w:szCs w:val="24"/>
                <w:vertAlign w:val="superscript"/>
              </w:rPr>
              <w:t>2</w:t>
            </w:r>
            <w:r>
              <w:rPr>
                <w:sz w:val="24"/>
                <w:szCs w:val="24"/>
              </w:rPr>
              <w:t xml:space="preserve"> для будівництва індивідуального гаража за адресою: вул. Шишацька,86-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 затвердження проекту землеустрою щодо відведення земельної ділянки та передачі у власність гр. Митюну Руслану Юрійовичу земельної ділянки площею 1000 м</w:t>
            </w:r>
            <w:r>
              <w:rPr>
                <w:vertAlign w:val="superscript"/>
              </w:rPr>
              <w:t>2</w:t>
            </w:r>
            <w:r>
              <w:rPr/>
              <w:t xml:space="preserve"> для будівництва та обслуговування жилого будинку, господарських будівель і споруд за адресою: вул. Зіркова, 14-Г,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затвердження проекту землеустрою щодо відведення земельної ділянки та передачі у власність гр. Дубині Івану Васильовичу земельної ділянки площею 423 м2 для ведення садівництва за адресою: вул. Котляревського,107-А,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pPr>
            <w:r>
              <w:rPr>
                <w:sz w:val="24"/>
                <w:szCs w:val="24"/>
              </w:rPr>
              <w:t>Про затвердження проекту землеустрою щодо відведення земельної ділянки та передачі у власність гр. Бондару Сергію Антоновичу земельної ділянки площею 24 м</w:t>
            </w:r>
            <w:r>
              <w:rPr>
                <w:sz w:val="24"/>
                <w:szCs w:val="24"/>
                <w:vertAlign w:val="superscript"/>
              </w:rPr>
              <w:t xml:space="preserve">2 </w:t>
            </w:r>
            <w:r>
              <w:rPr>
                <w:sz w:val="24"/>
                <w:szCs w:val="24"/>
              </w:rPr>
              <w:t>для будівництва індивідуального гаража за адресою: г/к «Вогник», № 315, вул. Ломиковського, м. Мир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надання пільг на придбання твердого палива та скрапленого газу у натуральному виразі або готівкою у 2012 ро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дозвіл на списання основних засобів КП "Спецкомунтран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дозвіл на списання транспортних засобів КП "Спецкомунтран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озвіл КП "Спецкомунтранс" на отримання кредиту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звернення до Південної залізни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виплату матеріальної допомоги для вирішення соціально-побутових питань міському голові Соломасі С.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Про затвердження рішень виконавчого комітету та розпоряджень міського голови, прийнятих у міжсесійний пері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42" w:leader="none"/>
              </w:tabs>
              <w:jc w:val="both"/>
              <w:rPr>
                <w:sz w:val="24"/>
                <w:szCs w:val="24"/>
              </w:rPr>
            </w:pPr>
            <w:r>
              <w:rPr>
                <w:sz w:val="24"/>
                <w:szCs w:val="24"/>
              </w:rPr>
              <w:t xml:space="preserve">Про депутатський запи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ється</w:t>
            </w:r>
          </w:p>
        </w:tc>
      </w:tr>
    </w:tbl>
    <w:p>
      <w:pPr>
        <w:pStyle w:val="Normal"/>
        <w:rPr/>
      </w:pPr>
      <w:r>
        <w:rPr/>
        <w:t xml:space="preserve"> </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character" w:styleId="WW8Num3z0">
    <w:name w:val="WW8Num3z0"/>
    <w:qFormat/>
    <w:rPr/>
  </w:style>
  <w:style w:type="character" w:styleId="Style10">
    <w:name w:val="Основной шрифт абзаца"/>
    <w:qFormat/>
    <w:rPr/>
  </w:style>
  <w:style w:type="character" w:styleId="FontStyle24">
    <w:name w:val="Font Style24"/>
    <w:qFormat/>
    <w:rPr>
      <w:rFonts w:ascii="Times New Roman" w:hAnsi="Times New Roman" w:cs="Times New Roman"/>
      <w:b/>
      <w:bCs/>
      <w:sz w:val="30"/>
      <w:szCs w:val="30"/>
    </w:rPr>
  </w:style>
  <w:style w:type="character" w:styleId="FontStyle23">
    <w:name w:val="Font Style23"/>
    <w:qFormat/>
    <w:rPr>
      <w:rFonts w:ascii="Century Gothic" w:hAnsi="Century Gothic" w:cs="Century Gothic"/>
      <w:sz w:val="12"/>
      <w:szCs w:val="12"/>
    </w:rPr>
  </w:style>
  <w:style w:type="character" w:styleId="2">
    <w:name w:val="Основной текст (2)_"/>
    <w:qFormat/>
    <w:rPr>
      <w:b/>
      <w:bCs/>
      <w:sz w:val="21"/>
      <w:szCs w:val="21"/>
      <w:shd w:fill="FFFFFF" w:val="clear"/>
      <w:lang w:bidi="ar-SA"/>
    </w:rPr>
  </w:style>
  <w:style w:type="character" w:styleId="4">
    <w:name w:val="Основной текст (4)_"/>
    <w:qFormat/>
    <w:rPr>
      <w:b/>
      <w:bCs/>
      <w:sz w:val="22"/>
      <w:szCs w:val="22"/>
      <w:shd w:fill="FFFFFF" w:val="clear"/>
      <w:lang w:bidi="ar-SA"/>
    </w:rPr>
  </w:style>
  <w:style w:type="character" w:styleId="211pt">
    <w:name w:val="Основной текст (2) + 11 pt"/>
    <w:qFormat/>
    <w:rPr>
      <w:rFonts w:ascii="Times New Roman" w:hAnsi="Times New Roman" w:cs="Times New Roman"/>
      <w:b/>
      <w:bCs/>
      <w:sz w:val="22"/>
      <w:szCs w:val="22"/>
      <w:shd w:fill="FFFFFF" w:val="clear"/>
    </w:rPr>
  </w:style>
  <w:style w:type="paragraph" w:styleId="Heading">
    <w:name w:val="Heading"/>
    <w:basedOn w:val="Normal"/>
    <w:next w:val="TextBody"/>
    <w:qFormat/>
    <w:pPr>
      <w:spacing w:lineRule="auto" w:line="259"/>
      <w:jc w:val="center"/>
    </w:pPr>
    <w:rPr>
      <w:b/>
      <w:szCs w:val="20"/>
    </w:rPr>
  </w:style>
  <w:style w:type="paragraph" w:styleId="TextBody">
    <w:name w:val="Body Text"/>
    <w:basedOn w:val="Normal"/>
    <w:pPr>
      <w:jc w:val="center"/>
    </w:pPr>
    <w:rPr>
      <w:rFonts w:ascii="Journal;Times New Roman" w:hAnsi="Journal;Times New Roman" w:cs="Journal;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84"/>
      <w:ind w:hanging="691"/>
    </w:pPr>
    <w:rPr>
      <w:lang w:val="ru-RU"/>
    </w:rPr>
  </w:style>
  <w:style w:type="paragraph" w:styleId="Style61">
    <w:name w:val="Style6"/>
    <w:basedOn w:val="Normal"/>
    <w:qFormat/>
    <w:pPr>
      <w:widowControl w:val="false"/>
      <w:autoSpaceDE w:val="false"/>
    </w:pPr>
    <w:rPr>
      <w:lang w:val="ru-RU"/>
    </w:rPr>
  </w:style>
  <w:style w:type="paragraph" w:styleId="TextBodyIndent">
    <w:name w:val="Body Text Indent"/>
    <w:basedOn w:val="Normal"/>
    <w:pPr>
      <w:spacing w:before="0" w:after="120"/>
      <w:ind w:left="283" w:hanging="0"/>
    </w:pPr>
    <w:rPr/>
  </w:style>
  <w:style w:type="paragraph" w:styleId="Style11">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uk-UA" w:bidi="ar-SA" w:eastAsia="zh-CN"/>
    </w:rPr>
  </w:style>
  <w:style w:type="paragraph" w:styleId="21">
    <w:name w:val="Основной текст (2)"/>
    <w:basedOn w:val="Normal"/>
    <w:qFormat/>
    <w:pPr>
      <w:shd w:fill="FFFFFF" w:val="clear"/>
      <w:spacing w:lineRule="atLeast" w:line="240"/>
    </w:pPr>
    <w:rPr>
      <w:b/>
      <w:bCs/>
      <w:sz w:val="21"/>
      <w:szCs w:val="21"/>
      <w:shd w:fill="FFFFFF" w:val="clear"/>
      <w:lang w:val="en-US" w:eastAsia="en-US"/>
    </w:rPr>
  </w:style>
  <w:style w:type="paragraph" w:styleId="41">
    <w:name w:val="Основной текст (4)"/>
    <w:basedOn w:val="Normal"/>
    <w:qFormat/>
    <w:pPr>
      <w:shd w:fill="FFFFFF" w:val="clear"/>
      <w:spacing w:lineRule="atLeast" w:line="240"/>
      <w:jc w:val="right"/>
    </w:pPr>
    <w:rPr>
      <w:b/>
      <w:bCs/>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51:00Z</dcterms:created>
  <dc:creator>POD</dc:creator>
  <dc:description/>
  <cp:keywords/>
  <dc:language>en-US</dc:language>
  <cp:lastModifiedBy>Jana</cp:lastModifiedBy>
  <dcterms:modified xsi:type="dcterms:W3CDTF">2012-07-16T11:02:00Z</dcterms:modified>
  <cp:revision>255</cp:revision>
  <dc:subject/>
  <dc:title>№ п/п</dc:title>
</cp:coreProperties>
</file>