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9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дозвіл  на списання транспортних </w:t>
      </w:r>
    </w:p>
    <w:p>
      <w:pPr>
        <w:pStyle w:val="Normal"/>
        <w:jc w:val="both"/>
        <w:rPr/>
      </w:pPr>
      <w:r>
        <w:rPr/>
        <w:t xml:space="preserve">засобів КП «Спецкомунтран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ідповідно до ст.60 Закону України “Про місцеве самоврядування в Україні” та розглянувши клопотання  комунального підприємства «Спецкомунтранс»,  міська рад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зволити   комунальному підприємству «Спецкомунтранс»  (Онищенко О.В.) списання з балансу та зняття з обліку фізично зношених, непридатних для подальшого використання і неможливістю (неефективністю) проведення відновлювального ремонту транспортних засобів, з оформленням документації у відповідності до чинного законодавства: автомобіль-сміттєвоз марки ГАЗ, модель 53КО 413-ЗНГ, 1988 року випуску, державний номер 135-24, балансовою вартістю 7649,72 грн., знос – 5034,00 грн., залишкова вартість – 2615,72 грн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зли та агрегати, придатні для подальшої експлуатації, згідно акту комісії із списання, оприбуткувати на баланс КП «Спецкомунтранс»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</w:t>
      </w:r>
      <w:r>
        <w:rPr>
          <w:iCs/>
          <w:szCs w:val="24"/>
        </w:rPr>
        <w:t>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3:00Z</dcterms:created>
  <dc:creator>Lena</dc:creator>
  <dc:description/>
  <cp:keywords/>
  <dc:language>en-US</dc:language>
  <cp:lastModifiedBy>Lena</cp:lastModifiedBy>
  <cp:lastPrinted>2012-07-09T15:47:00Z</cp:lastPrinted>
  <dcterms:modified xsi:type="dcterms:W3CDTF">2012-07-10T06:30:00Z</dcterms:modified>
  <cp:revision>27</cp:revision>
  <dc:subject/>
  <dc:title>У К Р А Ї Н А</dc:title>
</cp:coreProperties>
</file>