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i/>
          <w:i/>
        </w:rPr>
      </w:pPr>
      <w:r>
        <w:rPr/>
        <w:t>(двадцять перша сесія шостого скликання)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2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о припинення договору оренди земельної </w:t>
      </w:r>
    </w:p>
    <w:p>
      <w:pPr>
        <w:pStyle w:val="Normal"/>
        <w:rPr/>
      </w:pPr>
      <w:r>
        <w:rPr/>
        <w:t xml:space="preserve">ділянки з ТОВ «Миргородм’ясо» </w:t>
      </w:r>
    </w:p>
    <w:p>
      <w:pPr>
        <w:pStyle w:val="Normal"/>
        <w:rPr/>
      </w:pPr>
      <w:r>
        <w:rPr/>
        <w:t>площею 13336 м.кв. за адресою:</w:t>
      </w:r>
    </w:p>
    <w:p>
      <w:pPr>
        <w:pStyle w:val="Normal"/>
        <w:rPr/>
      </w:pPr>
      <w:r>
        <w:rPr/>
        <w:t>м. Миргород, вул. Хорольська, 46-Б</w:t>
      </w:r>
    </w:p>
    <w:p>
      <w:pPr>
        <w:pStyle w:val="Normal"/>
        <w:rPr/>
      </w:pPr>
      <w:r>
        <w:rPr/>
        <w:t xml:space="preserve">шляхом його розірвання за згодою сторі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ідповідно до п. 34 ст. 26 Закону України „Про місцеве самоврядування в Україні”, ст. ст. 12, 93, 124 Земельного кодексу України, ст.ст. 4, 5, 6, 19, 20, 21, 31 Закону України „Про оренду землі” та розглянувши заяву ТОВ «Миргородм’ясо» (код ЄДРПОУ 36909569), міська рад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Припинити договір оренди земельної ділянки від 19 листопада 2010 року № 1240 площею 13336 м.кв. за адресою: м. Миргород, вул. Хорольська, 46-Б шляхом його розірвання за згодою сторі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Прийняти в фонд міської ради земельну ділянку площею 13336 м.кв. за адресою:             м. Миргород, вул. Хорольська, 46-Б від ТОВ «Миргородм’ясо», що знаходиться за адресою: 16500, Чернігівська обл., Бахмацький р-н., м. Бахмач, вул. Богдана Хмельницького, 23, кім. 3, в зв’язку з відчуженням об’єкту нерухомого май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Договір оренди земельної ділянки від 19 листопада 2010 року № 1240 вважати припиненим після підписання і державної реєстрації Угоди про припинення договору оренд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постійну комісію міської ради з питань промисловості, приватизації та земельних ресурсів (Михайленко С.Ю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Journal" w:hAnsi="Journal" w:cs="Journ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43:00Z</dcterms:created>
  <dc:creator>Lena</dc:creator>
  <dc:description/>
  <cp:keywords/>
  <dc:language>en-US</dc:language>
  <cp:lastModifiedBy>Lena</cp:lastModifiedBy>
  <cp:lastPrinted>2012-07-13T09:55:00Z</cp:lastPrinted>
  <dcterms:modified xsi:type="dcterms:W3CDTF">2012-07-13T06:55:00Z</dcterms:modified>
  <cp:revision>14</cp:revision>
  <dc:subject/>
  <dc:title>У К Р А Ї Н А</dc:title>
</cp:coreProperties>
</file>