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М’якоти Олександра Івановича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утатський запит М’якоти О.І. щодо погашення заборгованості перед ФК "Миргород"  (юнацький склад) та налагодження регулярного фінансування спортивних заходів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фінансовому управлінню міської ради (Устименко Н.Г.) вивчити дане питання, сприяти у його вирішенні і дати відповідь міській раді та депутату у визначений чинним законодавством термі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з питань освіти, культури, духовності, молоді та спорту (Прокопенко В.М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49:00Z</dcterms:created>
  <dc:creator>Lena</dc:creator>
  <dc:description/>
  <cp:keywords/>
  <dc:language>en-US</dc:language>
  <cp:lastModifiedBy>Lena</cp:lastModifiedBy>
  <cp:lastPrinted>2012-07-10T15:52:00Z</cp:lastPrinted>
  <dcterms:modified xsi:type="dcterms:W3CDTF">2012-07-10T12:56:00Z</dcterms:modified>
  <cp:revision>14</cp:revision>
  <dc:subject/>
  <dc:title>У К Р А Ї Н А</dc:title>
</cp:coreProperties>
</file>