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двадцять перша сесія шостого скликання)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трату чинності рішення 20 сесії </w:t>
      </w:r>
    </w:p>
    <w:p>
      <w:pPr>
        <w:pStyle w:val="Normal"/>
        <w:rPr/>
      </w:pPr>
      <w:r>
        <w:rPr/>
        <w:t xml:space="preserve">Миргородської міської ради 6 скликання </w:t>
      </w:r>
    </w:p>
    <w:p>
      <w:pPr>
        <w:pStyle w:val="Normal"/>
        <w:rPr/>
      </w:pPr>
      <w:r>
        <w:rPr/>
        <w:t xml:space="preserve">від 17 травня 2012 року № 85 «Про дозвіл </w:t>
      </w:r>
    </w:p>
    <w:p>
      <w:pPr>
        <w:pStyle w:val="Normal"/>
        <w:rPr/>
      </w:pPr>
      <w:r>
        <w:rPr/>
        <w:t xml:space="preserve">Закаблук Тетяні Іванівні на розміщення </w:t>
      </w:r>
    </w:p>
    <w:p>
      <w:pPr>
        <w:pStyle w:val="Normal"/>
        <w:rPr/>
      </w:pPr>
      <w:r>
        <w:rPr/>
        <w:t xml:space="preserve">малої архітектурної форми - павільйону № 10 </w:t>
      </w:r>
    </w:p>
    <w:p>
      <w:pPr>
        <w:pStyle w:val="Normal"/>
        <w:rPr/>
      </w:pPr>
      <w:r>
        <w:rPr/>
        <w:t>та укладення договору особистого строкового</w:t>
      </w:r>
    </w:p>
    <w:p>
      <w:pPr>
        <w:pStyle w:val="Normal"/>
        <w:rPr/>
      </w:pPr>
      <w:r>
        <w:rPr/>
        <w:t xml:space="preserve">сервітуту на земельну ділянку за адресою: </w:t>
      </w:r>
    </w:p>
    <w:p>
      <w:pPr>
        <w:pStyle w:val="Normal"/>
        <w:rPr/>
      </w:pPr>
      <w:r>
        <w:rPr/>
        <w:t>м. Миргород, вул. Гоголя, 147-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ідповідно до п. 34 ст. 26, п. 43 ч. 1 ст. 26, п.п. 1 п. а) ч. 1 ст. 30 Закону України «Про місцеве самоврядування в Україні», ст. ст. 12, 98-102 Земельного кодексу України та розглянувши заяву Закаблук Тетяни Іванівни (ідентифікаційний номер 1735702941), міська ра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  <w:t>в и р і ш и л а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20 сесії Миргородської міської ради 6 скликання від 17 травня 2012 року </w:t>
        <w:br/>
        <w:t>№ 85 «Про дозвіл Закаблук Тетяні Іванівні на розміщення малої архітектурної форми – павільйону № 10 та укладення договору особистого строкового сервітуту на земельну ділянку за адресою: м. Миргород, вул. Гоголя, 147-Б» вважати таким, що втратило чин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комісію міської ради з питань промисловості, приватизації та земельних ресурсів (Михайленко С.Ю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37:00Z</dcterms:created>
  <dc:creator>Lena</dc:creator>
  <dc:description/>
  <cp:keywords/>
  <dc:language>en-US</dc:language>
  <cp:lastModifiedBy>Lena</cp:lastModifiedBy>
  <cp:lastPrinted>2012-07-13T15:06:00Z</cp:lastPrinted>
  <dcterms:modified xsi:type="dcterms:W3CDTF">2012-07-13T12:39:00Z</dcterms:modified>
  <cp:revision>3</cp:revision>
  <dc:subject/>
  <dc:title>У К Р А Ї Н А</dc:title>
</cp:coreProperties>
</file>