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пільг на придбання </w:t>
      </w:r>
    </w:p>
    <w:p>
      <w:pPr>
        <w:pStyle w:val="Normal"/>
        <w:rPr/>
      </w:pPr>
      <w:r>
        <w:rPr/>
        <w:t xml:space="preserve">твердого палива та скрапленого </w:t>
      </w:r>
    </w:p>
    <w:p>
      <w:pPr>
        <w:pStyle w:val="Normal"/>
        <w:rPr/>
      </w:pPr>
      <w:r>
        <w:rPr/>
        <w:t>газу у натуральному виразі або</w:t>
      </w:r>
    </w:p>
    <w:p>
      <w:pPr>
        <w:pStyle w:val="Normal"/>
        <w:rPr/>
      </w:pPr>
      <w:r>
        <w:rPr/>
        <w:t>готівкою у 2012 ро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ідповідно до п. 1 ст. 67 Закону України „Про місцеве самоврядування в Україні”,       п.2 ст. 102 Бюджетного кодексу України від 22.12.2011 року, постанов Кабінету Міністрів України від 31 січня 2007 року №77 «Про затвердження Порядку надання пільг на придбання твердого палива за рахунок субвенцій з державного бюджету місцевим бюджетам» (із внесеними змінами), від 27 грудня 2001 року № 1763 „Про надання населенню субсидій готівкою для відшкодування витрат на придбання скрапленого газу, твердого та рідкого пічного побутового палива”, від 23 квітня 2012 року № 356 „Про встановлення мінімальних норм забезпечення населення твердим паливом і скрапленим газом та граничних показників їх вартості для надання  пільг і житлових субсидій за рахунок субвенції з державного бюджету місцевим бюджетам”  та розпорядження голови обласної державної адміністрації від 15.05.2012 року № 198 «Про затвердження натуральних норм забезпечення населення твердим паливом  та скрапленим газом для надання пільг і житлових субсидій  у 2012 р.», з метою поглиблення адресності надання пільг та повної реалізації  прав громадян на соціальний захист міська рада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овадити надання пільг на 2012 рік в межах норм, затверджених постановою Кабінету Міністрів України від 23.04.2012 року № 356, для придбання твердого палива та скрапленого  газу громадянам міста, які мають таке право  згідно чинного законодавства у натуральному виразі або готівкою за вибором пільговика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управлінню праці та соціального захисту населення міської ради  (Тимкова В.В.):</w:t>
      </w:r>
    </w:p>
    <w:p>
      <w:pPr>
        <w:pStyle w:val="Normal"/>
        <w:ind w:left="360" w:hanging="0"/>
        <w:jc w:val="both"/>
        <w:rPr/>
      </w:pPr>
      <w:r>
        <w:rPr/>
        <w:t>-  в межах загального обсягу субвенції з державного бюджету міському бюджету на надання пільг та житлових субсидій населенню на придбання твердого та рідкого пічного побутового палива і скрапленого газу забезпечити своєчасне надання громадянам, які мають таке право згідно з чинним законодавством, пільг на придбання твердого палива і скрапленого газу  у натуральному виразі або готівкою за їх вибором відповідно до поданих заяв;</w:t>
      </w:r>
    </w:p>
    <w:p>
      <w:pPr>
        <w:pStyle w:val="Normal"/>
        <w:ind w:left="360" w:hanging="0"/>
        <w:jc w:val="both"/>
        <w:rPr/>
      </w:pPr>
      <w:r>
        <w:rPr/>
        <w:t xml:space="preserve">- забезпечити інформування пільгової категорії населення через засоби масової інформації та проведення широкої інформаційно-роз’яснювальної роботи з цього питання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комісію міської ради з питань соціальної політики, охорони праці, забезпечення правопорядку та демократичного цивільного контролю над Воєнною організацією і правоохоронними  органами (Терещук К.А.)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21:00Z</dcterms:created>
  <dc:creator>Lena</dc:creator>
  <dc:description/>
  <cp:keywords/>
  <dc:language>en-US</dc:language>
  <cp:lastModifiedBy>Lena</cp:lastModifiedBy>
  <cp:lastPrinted>2012-07-06T11:19:00Z</cp:lastPrinted>
  <dcterms:modified xsi:type="dcterms:W3CDTF">2012-07-09T12:37:00Z</dcterms:modified>
  <cp:revision>32</cp:revision>
  <dc:subject/>
  <dc:title>У К Р А Ї Н А</dc:title>
</cp:coreProperties>
</file>