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34060</wp:posOffset>
                </wp:positionH>
                <wp:positionV relativeFrom="paragraph">
                  <wp:posOffset>-80645</wp:posOffset>
                </wp:positionV>
                <wp:extent cx="4581525" cy="800100"/>
                <wp:effectExtent l="1016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1360" cy="800280"/>
                          <a:chOff x="0" y="0"/>
                          <a:chExt cx="458136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39960"/>
                            <a:ext cx="524520" cy="7214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0760" y="33120"/>
                              <a:ext cx="419760" cy="62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5400000">
                              <a:off x="-98280" y="98280"/>
                              <a:ext cx="721440" cy="524520"/>
                            </a:xfrm>
                            <a:custGeom>
                              <a:avLst/>
                              <a:gdLst>
                                <a:gd name="textAreaLeft" fmla="*/ 0 w 408960"/>
                                <a:gd name="textAreaRight" fmla="*/ 409320 w 408960"/>
                                <a:gd name="textAreaTop" fmla="*/ 0 h 297360"/>
                                <a:gd name="textAreaBottom" fmla="*/ 297720 h 29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966120" y="0"/>
                            <a:ext cx="6152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-6.35pt;width:368.55pt;height:63pt" coordorigin="1000,-127" coordsize="7371,1260">
                <v:group id="shape_0" style="position:absolute;left:1000;top:-12;width:1136;height:98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236;top:-12;width:660;height:98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stroked="t" o:allowincell="f" style="position:absolute;left:1002;top:91;width:1135;height:825;mso-wrap-style:none;v-text-anchor:middle;rotation:90" type="_x0000_t15"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stroked="f" o:allowincell="f" style="position:absolute;left:7402;top:-127;width:968;height:12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>У К Р А Ї Н 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</w:rPr>
        <w:t xml:space="preserve">МИРГОРОДСЬКА МІСЬКА РАДА </w:t>
      </w:r>
      <w:r>
        <w:rPr>
          <w:rFonts w:cs="Times New Roman" w:ascii="Times New Roman" w:hAnsi="Times New Roman"/>
        </w:rPr>
        <w:br/>
      </w:r>
      <w:r>
        <w:rPr>
          <w:rFonts w:cs="Arial" w:ascii="Arial" w:hAnsi="Arial"/>
          <w:sz w:val="28"/>
        </w:rPr>
        <w:t>Полтав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14"/>
        </w:rPr>
      </w:pPr>
      <w:r>
        <w:rPr>
          <w:rFonts w:cs="Times New Roman"/>
          <w:sz w:val="14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(двадцять перша сесія шостого скликання)</w:t>
      </w:r>
    </w:p>
    <w:p>
      <w:pPr>
        <w:pStyle w:val="Normal"/>
        <w:jc w:val="center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sz w:val="34"/>
        </w:rPr>
        <w:t>Р І Ш Е Н Н Я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від 22 червня 2012 року</w:t>
        <w:tab/>
        <w:t xml:space="preserve">    </w:t>
        <w:tab/>
        <w:tab/>
        <w:t>№ 103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Про затвердження рішень виконавчого</w:t>
      </w:r>
    </w:p>
    <w:p>
      <w:pPr>
        <w:pStyle w:val="Normal"/>
        <w:rPr/>
      </w:pPr>
      <w:r>
        <w:rPr/>
        <w:t xml:space="preserve">комітету та розпоряджень міського голови, </w:t>
      </w:r>
    </w:p>
    <w:p>
      <w:pPr>
        <w:pStyle w:val="Normal"/>
        <w:rPr/>
      </w:pPr>
      <w:r>
        <w:rPr/>
        <w:t>прийнятих у міжсесійний період</w:t>
      </w:r>
    </w:p>
    <w:p>
      <w:pPr>
        <w:pStyle w:val="Normal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Керуючись ст. 26 Закону України  „Про місцеве самоврядування в Україні”,  міська рада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и р і ш и л а :</w:t>
      </w:r>
    </w:p>
    <w:p>
      <w:pPr>
        <w:pStyle w:val="Normal"/>
        <w:jc w:val="both"/>
        <w:rPr>
          <w:rFonts w:ascii="Times New Roman" w:hAnsi="Times New Roman" w:eastAsia="Batang;Arial Unicode MS" w:cs="Times New Roman"/>
          <w:szCs w:val="24"/>
        </w:rPr>
      </w:pPr>
      <w:r>
        <w:rPr>
          <w:rFonts w:eastAsia="Batang;Arial Unicode MS" w:cs="Times New Roman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eastAsia="Batang;Arial Unicode MS"/>
        </w:rPr>
      </w:pPr>
      <w:r>
        <w:rPr/>
        <w:t>Затвердити рішення виконавчого комітету та розпорядження міського голови, прийняті у міжсесійний період:</w:t>
      </w:r>
    </w:p>
    <w:p>
      <w:pPr>
        <w:pStyle w:val="Normal"/>
        <w:jc w:val="both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рішення виконавчого комітету від 16 травня 2012 року № 339 "Про надання матеріальної допомоги за рахунок бюджетних коштів" (всього: 6 тис. 426 грн.: В.Кічайкіна – 3 тис. 750 грн., Т. Михайловська – 100 грн., А. Носарь – 200 грн.,       В. Чупайда – 1 тис. 900 грн.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рішення виконавчого комітету від 16 травня 2012 року № 340 "Про виплату одноразової матеріальної допомоги сім'ям при народженні дитини" (6 тис. 426 грн.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рішення виконавчого комітету від 18 травня 2012 року № 385 "Про використання коштів з цільового фонду міської ради" (20 тис. грн. – для придбання матеріалів по нанесенню дорожньої розмітки в місті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рішення виконавчого комітету від 18 травня 2012 року № 386 "Про доручення КП "Спецкомунтранс" на перевезення та використання надлишкових матеріалів від розчищення ділянки старого русла річки Хорол в районі вул. Київської та Миргородських дивізій"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рішення виконавчого комітету від 18 травня 2012 року № 387 "Про використання коштів з цільового фонду міської ради" (32 тис. 897 грн. – на науково-дослідну роботу за темою: "Визначення норм утворення твердих побутових відходів в упорядкованих будинках, неупорядкованих будинках та будинках приватного сектора м. Миргорода"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рішення виконавчого комітету від 18 травня 2012 року № 388 "Про використання коштів з цільового фонду міської ради" (16 тис. 500 грн. – за проведення інвентаризації викидів забруднюючих речовин в атмосферне повітря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рішення виконавчого комітету від 23 травня 2012 року № 394 "Про використання коштів з цільового фонду міської ради" (23 тис. 600 грн. – на придбання матеріалів та інвентарю для виконання робіт по благоустрою міста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рішення виконавчого комітету від 23 травня 2012 року № 395 "Про використання коштів з фонду охорони навколишнього природного середовища" (396 грн. – на заходи щодо відновлення і підтримання сприятливого гідрологічного режиму та санітарного стану р. Хорол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рішення виконавчого комітету від 24 травня 2012 року № 401 "Про проведення в місті фестивалю народної творчості "МиргородФест – 2012"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рішення виконавчого комітету від 30 травня 2012 року № 402 "Про використання коштів з цільового фонду міської ради" (9 тис. 17 грн. 35 коп. – на придбання щебеню для виконання робіт по поточному ремонту вулиць міста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рішення виконавчого комітету від 30 травня 2012 року № 403 "Про використання коштів з цільового фонду міської ради" (25 тис. 644 грн. 91 коп. – на оплату виконаних робіт по поточному ремонту дороги по вул. Багачанська м. Миргород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рішення виконавчого комітету від 06 червня 2012 року № 427 "Про передачу медикаментів" (вакцина "Інфлувак" на суму 2 тис. 960 грн.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рішення виконавчого комітету від 06 червня 2012 року № 428 "Про передачу книг"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рішення виконавчого комітету від 06 червня 2012 року № 429 "Про передачу книг"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рішення виконавчого комітету від 11 червня 2012 року № 459 "Про відзначення в місті Дня медичного працівника" (всього: 3 тис. 228 грн.: 1 тис. 875 грн. 84 коп. – на сплату зі лінолеум, придбаний в якості подарунку терапевтичному відділенню Миргородської ЦРЛ та 1 тис. 352 грн. 86 коп. – для відзначення грошовою винагородою працівників медичної та санаторно-курортної галузей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рішення виконавчого комітету від 13 червня 2012 року № 461 "Про використання коштів з цільового фонду міської ради" (21 тис.49 грн. 04 коп. – для оплати виконаних робіт по поточному ремонту доріг в місті);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розпорядження міського голови з питань діяльності міської ради від 23 травня 2012 року № 27-р "Про додатковий розподіл субвенції з державного бюджету"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розпорядження міського голови з питань діяльності міської ради від 29 травня 2012 року № 29-р "Про додаткову дотацію з державного бюджету місцевим бюджетам на стимулювання місцевих органів влади за перевиконання річних розрахункових обсягів податку на прибуток підприємств та акцизного податку"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розпорядження міського голови з питань діяльності міської ради від 30 травня 2012 року № 30-р "Про розподіл додаткової субвенції зі спеціального фонду (екологічного фонду) обласного бюджету на 2012 рік"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extBody"/>
        <w:ind w:left="540" w:hanging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ІІ.     Контроль за виконанням даного рішення покласти на постійну комісію міської ради з питань бюджету, інвестицій та підприємництва (Мелашенко Б.Д.) та секретаря міської ради Кірпосенка К.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851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  <w:t xml:space="preserve">Міський голова                                               </w:t>
        <w:tab/>
        <w:tab/>
        <w:tab/>
        <w:t>С.П. Соломаха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Journ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Batang;Arial Unicode MS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Batang;Arial Unicode MS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sz w:val="28"/>
      <w:lang w:val="uk-UA" w:bidi="ar-SA"/>
    </w:rPr>
  </w:style>
  <w:style w:type="character" w:styleId="5">
    <w:name w:val=" Знак Знак5"/>
    <w:qFormat/>
    <w:rPr>
      <w:sz w:val="24"/>
      <w:lang w:val="uk-UA" w:bidi="ar-SA"/>
    </w:rPr>
  </w:style>
  <w:style w:type="character" w:styleId="7">
    <w:name w:val=" Знак Знак7"/>
    <w:qFormat/>
    <w:rPr>
      <w:rFonts w:ascii="Journal" w:hAnsi="Journal" w:cs="Journal"/>
      <w:b/>
      <w:sz w:val="24"/>
      <w:lang w:val="uk-UA" w:bidi="ar-SA"/>
    </w:rPr>
  </w:style>
  <w:style w:type="character" w:styleId="6">
    <w:name w:val=" Знак Знак6"/>
    <w:qFormat/>
    <w:rPr>
      <w:lang w:val="ru-RU" w:bidi="ar-SA"/>
    </w:rPr>
  </w:style>
  <w:style w:type="character" w:styleId="17">
    <w:name w:val=" Знак Знак17"/>
    <w:qFormat/>
    <w:rPr>
      <w:b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Journal" w:hAnsi="Journal" w:cs="Journ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"/>
    <w:basedOn w:val="Normal"/>
    <w:qFormat/>
    <w:pPr/>
    <w:rPr>
      <w:rFonts w:ascii="Verdana" w:hAnsi="Verdana" w:eastAsia="Batang;Arial Unicode MS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szCs w:val="24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1:11:00Z</dcterms:created>
  <dc:creator>Lena</dc:creator>
  <dc:description/>
  <cp:keywords/>
  <dc:language>en-US</dc:language>
  <cp:lastModifiedBy>Lena</cp:lastModifiedBy>
  <cp:lastPrinted>2012-07-10T13:50:00Z</cp:lastPrinted>
  <dcterms:modified xsi:type="dcterms:W3CDTF">2012-07-10T11:15:00Z</dcterms:modified>
  <cp:revision>16</cp:revision>
  <dc:subject/>
  <dc:title>У К Р А Ї Н А</dc:title>
</cp:coreProperties>
</file>