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2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передачу </w:t>
      </w:r>
    </w:p>
    <w:p>
      <w:pPr>
        <w:pStyle w:val="Normal"/>
        <w:rPr/>
      </w:pPr>
      <w:r>
        <w:rPr/>
        <w:t xml:space="preserve">в суборенду частини земельної ділянки </w:t>
      </w:r>
    </w:p>
    <w:p>
      <w:pPr>
        <w:pStyle w:val="Normal"/>
        <w:rPr/>
      </w:pPr>
      <w:r>
        <w:rPr/>
        <w:t xml:space="preserve">за адресою: м. Миргород, вул. Якова </w:t>
      </w:r>
    </w:p>
    <w:p>
      <w:pPr>
        <w:pStyle w:val="Normal"/>
        <w:rPr/>
      </w:pPr>
      <w:r>
        <w:rPr/>
        <w:t>Усика, 1-Д ПП «Наш дім-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ідповідно до п. 34 ст. 26 Закону України „Про місцеве самоврядування в Україні”,</w:t>
      </w:r>
    </w:p>
    <w:p>
      <w:pPr>
        <w:pStyle w:val="Normal"/>
        <w:jc w:val="both"/>
        <w:rPr/>
      </w:pPr>
      <w:r>
        <w:rPr/>
        <w:t xml:space="preserve">ст. 93 Земельного кодексу України, ст. 8 Закону України “Про оренду землі” та розглянувши заяву ПП «Наш дім-Л» (код ЄДРПОУ 36328801),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ПП «Наш дім-Л», що знаходиться за адресою: м. Миргород, вул. Воскресінська, 9, кім. 1, дозвіл на передачу ПП «Берегиня», що знаходиться за адресою: м. Миргород, вул. Якова Усика, 1-В, в суборенду терміном до 01.05.2013 року частини орендованої земельної ділянки площею 670 м.кв. за адресою: </w:t>
        <w:br/>
        <w:t>м. Миргород, вул. Якова Усика, 1-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ПП «Наш дім-Л» укласти з ПП «Берегиня» договір суборенди на умовах існуючого договору оренди, зареєстрованого у відділі Держкомзему у місті Миргороді Полтавської області за № 531090004000001 від 12 березня 2011 року та провести його державну реєстраці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промисловості, приватизації та земельних ресурсів (Михайленко С.Ю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3:00Z</dcterms:created>
  <dc:creator>Lena</dc:creator>
  <dc:description/>
  <cp:keywords/>
  <dc:language>en-US</dc:language>
  <cp:lastModifiedBy>Lena</cp:lastModifiedBy>
  <cp:lastPrinted>2012-07-13T11:25:00Z</cp:lastPrinted>
  <dcterms:modified xsi:type="dcterms:W3CDTF">2012-07-13T11:17:00Z</dcterms:modified>
  <cp:revision>13</cp:revision>
  <dc:subject/>
  <dc:title>У К Р А Ї Н А</dc:title>
</cp:coreProperties>
</file>