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двадцять перша сесія шостого скликання)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щодо </w:t>
      </w:r>
    </w:p>
    <w:p>
      <w:pPr>
        <w:pStyle w:val="Normal"/>
        <w:rPr/>
      </w:pPr>
      <w:r>
        <w:rPr/>
        <w:t xml:space="preserve">відведення земельної ділянки для будівництва </w:t>
      </w:r>
    </w:p>
    <w:p>
      <w:pPr>
        <w:pStyle w:val="Normal"/>
        <w:rPr/>
      </w:pPr>
      <w:r>
        <w:rPr/>
        <w:t xml:space="preserve">Свято-Троїцької церкви площею 1662 м.кв. за </w:t>
      </w:r>
    </w:p>
    <w:p>
      <w:pPr>
        <w:pStyle w:val="Normal"/>
        <w:rPr/>
      </w:pPr>
      <w:r>
        <w:rPr/>
        <w:t>адресою: м. Миргород, пров. Наріжного, 15,</w:t>
      </w:r>
    </w:p>
    <w:p>
      <w:pPr>
        <w:pStyle w:val="Normal"/>
        <w:rPr/>
      </w:pPr>
      <w:r>
        <w:rPr/>
        <w:t xml:space="preserve">землі для будівництва та обслуговування будівель </w:t>
      </w:r>
    </w:p>
    <w:p>
      <w:pPr>
        <w:pStyle w:val="Normal"/>
        <w:rPr/>
      </w:pPr>
      <w:r>
        <w:rPr/>
        <w:t xml:space="preserve">громадських та релігійних організацій </w:t>
      </w:r>
    </w:p>
    <w:p>
      <w:pPr>
        <w:pStyle w:val="Normal"/>
        <w:rPr/>
      </w:pPr>
      <w:r>
        <w:rPr/>
        <w:t xml:space="preserve">Свято-Троїцькій релігійній громаді Української </w:t>
      </w:r>
    </w:p>
    <w:p>
      <w:pPr>
        <w:pStyle w:val="Normal"/>
        <w:rPr/>
      </w:pPr>
      <w:r>
        <w:rPr/>
        <w:t>православної церкви Київського патріархату у м. Миргород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 34 ст. 26 Закону України „Про місцеве самоврядування в Україні”,</w:t>
      </w:r>
    </w:p>
    <w:p>
      <w:pPr>
        <w:pStyle w:val="Normal"/>
        <w:jc w:val="both"/>
        <w:rPr/>
      </w:pPr>
      <w:r>
        <w:rPr/>
        <w:t xml:space="preserve">ст. ст. 12, 20, 92, 125, 126 Земельного кодексу України, ст. ст. 19, 22, 25 Закону України «Про землеустрій», Порядку розроблення проектів землеустрою щодо відведення земельних ділянок, затвердженого Постановою Кабінету Міністрів України від 26.05.2004 року за № 677 та розглянувши заяву Свято-Троїцької релігійної громади Української православної церкви Київського патріархату у м. Миргороді (код ЄДРПОУ 25912742), міська ра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Свято-Троїцькій релігійній громаді Української православної церкви Київського патріархату у м. Миргороді, що знаходиться за адресою: м. Миргород, вул. Гоголя, 162, кв. 66, проект землеустрою щодо відведення земельної ділянки для будівництва Свято-Троїцької церкви площею 1662 м.кв. за адресою: м. Миргород, пров. Наріжного, 15, розроблений ПП «Земсервіс-плюс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ти у постійне користування Свято-Троїцькій релігійній громаді Української православної церкви Київського патріархату у м. Миргороді земельну ділянку площею 1662 м.кв. за адресою: м. Миргород, пров. Наріжного, 15, землі для будівництва та обслуговування будівель громадських та релігійних організацій (код КВЦПЗ – 03.0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зволити Свято-Троїцькій релігійній громаді Української православної церкви Київського патріархату у м. Миргороді одержати в установленому порядку державний акт на право постійного користування земельною ділянкою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Держкомзему у місті Миргороді Полтавської області забезпечити збереження даного проекту в місцевому фонді документації із землеустрою у відповідності вимог Постанови КМ від 17.11.2004 року № 1553 «Про затвердження Положення про Держаний фонд документації із землеустрою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промисловості, приватизації та земельних ресурсів (Михайленко С.Ю.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Journal" w:hAnsi="Journal" w:cs="Journa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6:00Z</dcterms:created>
  <dc:creator>Lena</dc:creator>
  <dc:description/>
  <cp:keywords/>
  <dc:language>en-US</dc:language>
  <cp:lastModifiedBy>Lena</cp:lastModifiedBy>
  <cp:lastPrinted>2012-07-11T16:24:00Z</cp:lastPrinted>
  <dcterms:modified xsi:type="dcterms:W3CDTF">2012-07-11T13:30:00Z</dcterms:modified>
  <cp:revision>10</cp:revision>
  <dc:subject/>
  <dc:title>У К Р А Ї Н А</dc:title>
</cp:coreProperties>
</file>