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 дозвіл  КП «Спецкомунтранс» </w:t>
      </w:r>
    </w:p>
    <w:p>
      <w:pPr>
        <w:pStyle w:val="Normal"/>
        <w:jc w:val="both"/>
        <w:rPr/>
      </w:pPr>
      <w:r>
        <w:rPr>
          <w:szCs w:val="24"/>
        </w:rPr>
        <w:t xml:space="preserve">на отримання кредиту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Відповідно до ст..70 Закону України “Про місцеве самоврядування в Україні” та розглянувши клопотання  комунального підприємства «Спецкомунтранс»,  міська рад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зволити комунальному підприємству «Спецкомунтранс» (Онищенко О.В.) отримати кредит  в Полтавській обласній дирекції Публічного акціонерного товариства «Райффайзен Банк Аваль» у сумі 80 000,00 (вісімдесят тисяч гривень 00 коп.) строком 360 днів зі сплатою 22 % (двадцять два відсотки) річних для фінансування поточної діяльності під заставу автомобіля МАЗ 555 102-223, 2011 р.в. (тип – самоскид-С, вантажний, № шасі (кузова, рами)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3М555102В0013651, реєстраційний номер ВІ8136ВК), який належить КП «Спецкомунтранс» на праві власності згідно свідоцтва про реєстрацію транспортного засобу серія САК № 521707, виданого Миргородським ВРЕР УДАІ ГУМВС України в Полтавській області 02.03.2012 р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Рішення двадцятої сесії від 17 травня 2012 року №22 «Про дозвіл  КП «Спецкомунтранс» на  отримання кредиту»  вважати таким, що втратило чинність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і комісії міської ради з питань  бюджету, інвестицій  та підприємництва (Мелашенко Б.Д.)  та з питань житлово-комунального господарства, будівництва, торговельного обслуговування, транспорту, зв’язку, екологічної політики (Паутов О.Б.)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32:00Z</dcterms:created>
  <dc:creator>Lena</dc:creator>
  <dc:description/>
  <cp:keywords/>
  <dc:language>en-US</dc:language>
  <cp:lastModifiedBy>Lena</cp:lastModifiedBy>
  <cp:lastPrinted>2012-07-10T11:46:00Z</cp:lastPrinted>
  <dcterms:modified xsi:type="dcterms:W3CDTF">2012-07-10T10:18:00Z</dcterms:modified>
  <cp:revision>18</cp:revision>
  <dc:subject/>
  <dc:title>У К Р А Ї Н А</dc:title>
</cp:coreProperties>
</file>