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___2017 року</w:t>
        <w:tab/>
        <w:tab/>
        <w:tab/>
        <w:tab/>
        <w:t xml:space="preserve">                       №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«Про благоустрій населених пунктів», Закону України «Про регулювання містобудівної діяльності»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Юзіхович Наталії Володимирівни, 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Юзіхович Наталії Володимирівні в оренду елемент благоустрою, покриття тротуару, за адресою: вул. Гоголя, 72 (напроти аптеки "Мед-Сервіс"), площею 12,0 кв. м. для здійснення виносної торгівлі квітами власного вирощення, терміном  по 01 червня 2017 року (щовівторка, щосереди та щочетверг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(Гавриш С.А.) підготувати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Павленка С.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7-02-22T18:26:00Z</cp:lastPrinted>
  <dcterms:modified xsi:type="dcterms:W3CDTF">2017-03-10T12:26:00Z</dcterms:modified>
  <cp:revision>83</cp:revision>
  <dc:subject/>
  <dc:title>Виконавчий комітет</dc:title>
</cp:coreProperties>
</file>