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_  2017 року</w:t>
        <w:tab/>
        <w:tab/>
        <w:tab/>
        <w:tab/>
        <w:t xml:space="preserve">                     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Онацької Катерини Володимирівни, 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Онацькій Катерині Володимирівні в оренду елемент благоустрою, покриття тротуару за адресою: вул. Гоголя, 72 (напроти аптеки                "Мед-Сервіс"),  площею 6,0 кв.м, для здійснення виносної торгівлі квітами власного вирощення, терміном з 01 травня  2017 р. по 31 серпня  2017 р. (щоп’ятниці  та щосубо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(Гавриш С.А.) підготувати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3-03-28T12:05:00Z</cp:lastPrinted>
  <dcterms:modified xsi:type="dcterms:W3CDTF">2017-03-09T09:47:00Z</dcterms:modified>
  <cp:revision>83</cp:revision>
  <dc:subject/>
  <dc:title>Виконавчий комітет</dc:title>
</cp:coreProperties>
</file>