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Миргородської міської ради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Полтавської області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від ____ березня 2017 р.                                                                                  №  ____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Про встановлення граничного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тарифу на перевезення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 xml:space="preserve">пасажирів на автобусних 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маршрутах загального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користування, які працюють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в режимі маршрутного таксі</w:t>
      </w:r>
    </w:p>
    <w:p>
      <w:pPr>
        <w:pStyle w:val="Style15"/>
        <w:spacing w:before="0" w:after="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ідповідно до п.2 "а" ст. 28 Закону України "Про місцеве самоврядування в Україні", "Про автомобільний транспорт", враховуючи звернення ПП "ЛЮГ" щодо приведення у відповідність розміру тарифів на послуги міського пасажирського транспорту, який працює у режимі маршрутного таксі, економічно обґрунтованим витратам, зважаючи на зростання вартості матеріальних ресурсів, паливо-мастильних матеріалів, розміру мінімальної заробітної плати, з метою збереження діючої маршрутної мережі та задоволення потреб громадян у доступних, якісних і безпечних перевезеннях, виконавчий комітет міської рад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Встановити граничний тариф на перевезення пасажирів автомобільним транспортом загального користування, який працює в режимі маршрутного таксі, у розмірі 4,00 грн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рилюднити дане рішення в газеті "Миргород – наш дім"  та розмістити на офіційному веб-сайті міської рад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Рішення набирає чинності після офіційного оприлюднення в газеті "Миргород – наш дім"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Рішення виконавчого комітету міської ради від 23 березня 2015 р. № 238 "Про погодження граничного тарифу на перевезення пасажирів автотранспортом, який працює в режимі маршрутного таксі" вважати таким, що втратило чинність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Міський  голова</w:t>
        <w:tab/>
        <w:tab/>
        <w:tab/>
        <w:tab/>
        <w:tab/>
        <w:tab/>
        <w:t>С.П.Соломаха</w:t>
      </w:r>
    </w:p>
    <w:p>
      <w:pPr>
        <w:pStyle w:val="Style15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отувала:                                                                             О.В.Гол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Заступник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міського голови                                                                  С.В.Павленко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уюча справами </w:t>
      </w:r>
    </w:p>
    <w:p>
      <w:pPr>
        <w:pStyle w:val="Normal"/>
        <w:rPr/>
      </w:pPr>
      <w:r>
        <w:rPr>
          <w:sz w:val="28"/>
          <w:szCs w:val="28"/>
        </w:rPr>
        <w:t>виконавчого комітету                                                        А.Б.Нікіт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0:00Z</dcterms:created>
  <dc:creator>Tanja</dc:creator>
  <dc:description/>
  <cp:keywords/>
  <dc:language>en-US</dc:language>
  <cp:lastModifiedBy>Sasha</cp:lastModifiedBy>
  <cp:lastPrinted>2017-03-10T17:22:00Z</cp:lastPrinted>
  <dcterms:modified xsi:type="dcterms:W3CDTF">2017-03-13T07:00:00Z</dcterms:modified>
  <cp:revision>7</cp:revision>
  <dc:subject/>
  <dc:title/>
</cp:coreProperties>
</file>