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_________________ 2017 року</w:t>
        <w:tab/>
        <w:tab/>
        <w:tab/>
        <w:tab/>
        <w:t xml:space="preserve">                 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", Закону України "Про регулювання містобудівної діяльності", рішення чотирнадцятої сесії міської ради  шостого скликання від 19 грудня 2011 року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Семоненко Ганни Іванівни,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Семоненко Ганні Іванівні в оренду елемент благоустрою, покриття тротуару по вулиці Гоголя, 72 (напроти аптеки "Мед-Сервіс"), площею       6,0 кв. м, для здійснення виносної торгівлі квітами власного вирощення, терміном 01 травня 2017 р. та з 31 серпня 2017 р. (щопонеділка, щосереди  та щосуботи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міської ради  (Гавриш С.А.) підготувати договір про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 заступника міського голови  Павленка 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41:00Z</dcterms:created>
  <dc:creator>НАДЕЖДА</dc:creator>
  <dc:description/>
  <cp:keywords/>
  <dc:language>en-US</dc:language>
  <cp:lastModifiedBy>Ljuba</cp:lastModifiedBy>
  <cp:lastPrinted>2017-02-22T10:11:00Z</cp:lastPrinted>
  <dcterms:modified xsi:type="dcterms:W3CDTF">2017-03-10T12:50:00Z</dcterms:modified>
  <cp:revision>90</cp:revision>
  <dc:subject/>
  <dc:title>Виконавчий комітет</dc:title>
</cp:coreProperties>
</file>