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 _____________ 2017 року</w:t>
        <w:tab/>
        <w:tab/>
        <w:tab/>
        <w:tab/>
        <w:t xml:space="preserve">                  №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Комендатенка Володимира Борисовича, 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Комендатенку Володимиру Борисовичу в оренду елемент благоустрою, покриття тротуару, за адресою:                      вул. Гоголя, 141/1, площею 12,0 кв.м,  для здійснення виносної торгівлі штучними квітами,  терміном з 01 квітня 2017 р. по 24 квітня 2017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) підготувати 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7-03-09T13:49:00Z</cp:lastPrinted>
  <dcterms:modified xsi:type="dcterms:W3CDTF">2017-03-09T11:49:00Z</dcterms:modified>
  <cp:revision>99</cp:revision>
  <dc:subject/>
  <dc:title>Виконавчий комітет</dc:title>
</cp:coreProperties>
</file>